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Красноярского 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счет 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на 2023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 Расчет 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Красноярского  сельского поселения на 2023 год согласно штатного расписания 487993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487993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, на 2023 год равен 1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К = 487993,00 рублей * 10 % = 48799,30 (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Расчет  распределения иных межбюджетных трансфертов на организацию и осуществление мероприятий по работе с детьми и молодежью в поселении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му распис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Расчет  объема иных 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Фонд оплаты труда работников,  осуществляющих мероприятия по работе с детьми и молодежью на территории поселения, согласно штатному расписанию = 142149,24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142149,2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Количество штатных единиц, осуществляющих  мероприятия по работе с детьми и молодежью на территории поселения согласно штатному расписанию – 1,0 е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3. Размер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= 142149,24 * 1,0 = 142149,24 (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3 го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ЧНi/ЧН, где:</w:t>
      </w:r>
    </w:p>
    <w:p>
      <w:pPr>
        <w:pStyle w:val="Normal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Расчет  объема иных межбюджетных трансферт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в 2023 году согласно смете 252000,00 рублей,  </w:t>
      </w:r>
    </w:p>
    <w:p>
      <w:pPr>
        <w:pStyle w:val="Normal"/>
        <w:jc w:val="both"/>
        <w:rPr/>
      </w:pPr>
      <w:r>
        <w:rPr>
          <w:sz w:val="28"/>
          <w:szCs w:val="28"/>
        </w:rPr>
        <w:t>РЗ =  252000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Красноярского  сельского поселения, проживающая на территории поселения Ч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1235 человек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4126 челове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1235/24126 = 0,05118958799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С = 252000,00 * 0,05118958799= 12899,78 (рублей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i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/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оля численности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Нi/ЧН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 Расчет  объема иных межбюджетных трансфер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 – 720389,00 рублей,  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 720389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Красноярского  сельского поселения, проживающая на территории поселения Ч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1235 человек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4126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>= 1235/24126 = 0,05118958799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3. 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i = 720389,00 * 0,05118958799= 36876,42 (рублей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25:00Z</dcterms:created>
  <dc:creator>Администрация</dc:creator>
  <dc:description/>
  <cp:keywords/>
  <dc:language>en-US</dc:language>
  <cp:lastModifiedBy>Admin</cp:lastModifiedBy>
  <cp:lastPrinted>2022-11-24T16:18:00Z</cp:lastPrinted>
  <dcterms:modified xsi:type="dcterms:W3CDTF">2022-11-24T10:18:00Z</dcterms:modified>
  <cp:revision>26</cp:revision>
  <dc:subject/>
  <dc:title>МБТ</dc:title>
</cp:coreProperties>
</file>