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снояр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июня 2022 года 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бюджетных ассигнований бюджета Красноярского сельского поселения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Планирование бюджетных ассигнований бюджета Красноярского сельского поселения (далее  местный бюджет)  на 2023 год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м Совета Красноярского сельского поселения  от 14.11.2007 года №109 «Об утверждении Положения «О бюджетном процессе в Красноярском сельском поселении Большереченского муниципального района Омской области»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оном Омской области «О межбюджетных отношениях в Омской области»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поряжением  Администрации  сельского поселения от 6 июня 2022 года № 12 «О сроках составления проекта бюджета Красноярского сельского поселения на 2023 год»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Красноя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Планирование бюджетных ассигнований бюджета поселения осуществляется в программном комплексе "Единая система управления бюджетным процессом". Планирование бюджетных ассигнований бюджета поселения осуществляется по разделам, подразделам, целевым статьям, видам расходов, кодам классификации операций сектора государственного управления бюджетной классификации Российской Федерации и кодам управления региональными финансами, устанавливаемым Комитетом финансов и контроля Администрации Большереч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  Для расчета объемов бюджетных ассигнований бюджета поселения на 2023 год Администрация: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 оценку  потребности в оказании муниципальных услуг (выполнении работ) на 2022 год и  соблюдения стандартов муниципальных услуг (работ) за 2021 год; по результатам оценок формирует потребность в натуральных и стоимостных показателях объемов муниципальных услуг (работ) Красноярского сельского поселения, оказываемых (выполняемых) на 2023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формирует</w:t>
      </w:r>
      <w:r>
        <w:rPr>
          <w:rFonts w:cs="Times New Roman" w:ascii="Times New Roman" w:hAnsi="Times New Roman"/>
          <w:sz w:val="28"/>
          <w:szCs w:val="28"/>
        </w:rPr>
        <w:t xml:space="preserve"> расчет нормативных затрат, связанных с оказанием муниципальных услуг (выполнением работ) (с учетом расходов на содержание недвижимого имущества и особо ценного движим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в рамках своих полномочий инвентаризацию нормативных актов, включенных в реестр расходных обязательств Красноярского сельского поселения, в целях корректировки в ПК ЕСУБП перечня расходных обязательств Красноярского сельского поселения на 2023 г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сле утверждения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еречня </w:t>
      </w:r>
      <w:r>
        <w:rPr>
          <w:rFonts w:cs="Times New Roman" w:ascii="Times New Roman" w:hAnsi="Times New Roman"/>
          <w:sz w:val="28"/>
          <w:szCs w:val="28"/>
        </w:rPr>
        <w:t>муниципальных услуг (работ) формирует потребность в бюджетных ассигнованиях бюджета поселения на 2023 год с обоснованиями бюджетных ассигнований бюджета поселения раздельно по действующим и принимаемым расходным обязательствам Красноя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ле проверки и корректировки документов в ПК ЕСУБП формируется потребность в бюджетных ассигнованиях бюджета поселения на 2023 год и осуществляется ее балансировка исходя из прогноза налоговых и неналоговых доходов бюджета поселения, источников финансирования дефицита бюджета поселения и приоритетов социально-экономического развития Красноя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 После доработки, проверки на  правильность применения кодов бюджетной классификации и согласования распределения предельных объемов бюджетных ассигнований бюджета поселения  на 2023 год формируется проект объемов бюджетных ассигнований бюджета поселения  на 2023 год по ведомственной структуре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 Для расчета объемов межбюджетных трансфертов бюджету Большереченского муниципального района, планируемых к распределению проектом бюджета поселения, Администрация Красноярского сельского поселения предоста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распределения межбюджетных трансфертов из бюджета поселения бюджету  Большереченского муниципального района на 2023 год, планируемых к распределению проектом бюджета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распределения межбюджетных трансфертов из бюджета поселения бюджету  Большереченского муниципального района на 2023 год, планируемых к распределению проектом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50:00Z</dcterms:created>
  <dc:creator>Korobkova</dc:creator>
  <dc:description/>
  <cp:keywords/>
  <dc:language>en-US</dc:language>
  <cp:lastModifiedBy>Admin</cp:lastModifiedBy>
  <cp:lastPrinted>2022-06-29T16:20:00Z</cp:lastPrinted>
  <dcterms:modified xsi:type="dcterms:W3CDTF">2022-06-29T10:20:00Z</dcterms:modified>
  <cp:revision>105</cp:revision>
  <dc:subject/>
  <dc:title/>
</cp:coreProperties>
</file>