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/>
        <w:t>Приложение № 6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Краснояр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>"О бюджете Красноярского сельского поселения на 2023 год"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 иных межбюджетных трансфертов предоставляемых бюджету Большереченского  муниципального района н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418"/>
        <w:gridCol w:w="2225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ых межбюджетных  трансфер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76,4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99,3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и осуществление мероприятий по работе с детьми и молодежью в поселен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49,2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,7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24,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Admin</cp:lastModifiedBy>
  <cp:lastPrinted>2022-11-24T15:46:00Z</cp:lastPrinted>
  <dcterms:modified xsi:type="dcterms:W3CDTF">2022-11-24T09:46:00Z</dcterms:modified>
  <cp:revision>46</cp:revision>
  <dc:subject/>
  <dc:title>Приложение № 7</dc:title>
</cp:coreProperties>
</file>