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образования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ого сельского поселения                                        В Правитель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ольшереченского                                                          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униципального  района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мской области                                                </w:t>
      </w:r>
      <w:r>
        <w:rPr>
          <w:sz w:val="28"/>
          <w:szCs w:val="28"/>
        </w:rPr>
        <w:t>Губернат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/>
        <w:t xml:space="preserve">           </w:t>
      </w:r>
      <w:r>
        <w:rPr/>
        <w:t xml:space="preserve">646695, Омская область                                                       </w:t>
      </w:r>
      <w:r>
        <w:rPr>
          <w:sz w:val="28"/>
          <w:szCs w:val="28"/>
        </w:rPr>
        <w:t>Председателю Правительства</w:t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    </w:t>
      </w:r>
      <w:r>
        <w:rPr/>
        <w:t xml:space="preserve">Большереченский район                                                                         </w:t>
      </w: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 xml:space="preserve">     </w:t>
      </w:r>
      <w:r>
        <w:rPr/>
        <w:t>с. Красный Яр, ул. Советов, 4</w:t>
        <w:tab/>
        <w:t xml:space="preserve">               </w:t>
      </w:r>
      <w:r>
        <w:rPr>
          <w:sz w:val="28"/>
          <w:szCs w:val="28"/>
        </w:rPr>
        <w:t>Буркову А.Л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тел 34-3-39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   ноября 2022 г. № ___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36 Бюджетного кодекса Российской Федерации, постановлением Правительства Омской области от 6 августа 2008 года № 133-п "Об утверждении Порядка представления местными администрациями муниципальных образований Ом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 (очередной финансовый год и плановый период)", в целях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, Администрация Красноярского сельского поселения Большереченского муниципального района Омской области направляет в Правительство Омской области проект бюджета Красноярского сельского поселения на 2023 год, а также перечень документов и материалов, представляемых одновременно с проектом бюджета, в соответствии со статьей 184.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я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     А.В.Мегельбей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42:00Z</dcterms:created>
  <dc:creator>User</dc:creator>
  <dc:description/>
  <cp:keywords/>
  <dc:language>en-US</dc:language>
  <cp:lastModifiedBy>User</cp:lastModifiedBy>
  <cp:lastPrinted>2021-11-15T09:38:00Z</cp:lastPrinted>
  <dcterms:modified xsi:type="dcterms:W3CDTF">2022-10-31T14:02:00Z</dcterms:modified>
  <cp:revision>28</cp:revision>
  <dc:subject/>
  <dc:title/>
</cp:coreProperties>
</file>