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 Красноярского сельского поселения на 2023 год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ind w:firstLine="567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сновные подходы к формированию местного бюджета на 2023 год</w:t>
      </w:r>
    </w:p>
    <w:p>
      <w:pPr>
        <w:pStyle w:val="Normal"/>
        <w:tabs>
          <w:tab w:val="clear" w:pos="720"/>
          <w:tab w:val="left" w:pos="709" w:leader="none"/>
        </w:tabs>
        <w:ind w:right="-1" w:firstLine="567"/>
        <w:jc w:val="both"/>
        <w:rPr/>
      </w:pPr>
      <w:r>
        <w:rPr>
          <w:sz w:val="28"/>
          <w:szCs w:val="28"/>
        </w:rPr>
        <w:t>Проект бюджета Красноярского сельского поселения на 2023 год разрабатывался в соответствии с Распоряжением Администрации Красноярского сельского поселения от 24.06.2022 г.  №14 «О порядке и методике планирования бюджетных ассигнований бюджета Красноярского сельского поселения на 2023 год».</w:t>
      </w:r>
    </w:p>
    <w:p>
      <w:pPr>
        <w:pStyle w:val="Normal"/>
        <w:tabs>
          <w:tab w:val="clear" w:pos="720"/>
          <w:tab w:val="left" w:pos="709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а Красноярского сельского поселения (далее – местный бюджет) на 2023 год осуществлялось в условиях развития собственной налоговой базы и мобилизации внутренних налоговых резервов, повышения эффективности управления муниципальной собственнос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области расходов на 2023 год направлена на сохранение социальной направленности бюджета, повышение результативности бюджетных расходов, обеспечение динамичного и устойчивого развития экономики, обеспечение социальной стабильности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Для реализации целей и задач бюджетной политики, стоящих перед органами местного самоуправления, бюджетные ресурсы будут сконцентрированы таким образом, чтобы действующие расходные обязательства Красноярского сельского поселения в 2023 году выполнялись в полном объеме и способствовали повышению жизненного уровня населения. </w:t>
      </w:r>
    </w:p>
    <w:p>
      <w:pPr>
        <w:pStyle w:val="TextBodyIndent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center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Доходы   бюджета Красноярского сельского поселения на 2023 год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Формирование доходной базы бюджета Красноярского сельского поселения осуществлялось на основе прогноза социально-экономического развития на 2023 год, основных направлений бюджетной и налоговой политики и оценки поступлений доходов в местный бюджет за 2022 год. По прогнозам 2022 года ожидается исполнение доходной части 100%. </w:t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  <w:t xml:space="preserve">Общий объем доходов местного бюджета на 2023 год запланирован в </w:t>
      </w:r>
      <w:r>
        <w:rPr>
          <w:color w:val="000000"/>
          <w:szCs w:val="28"/>
        </w:rPr>
        <w:t xml:space="preserve">сумме </w:t>
      </w:r>
      <w:r>
        <w:rPr>
          <w:szCs w:val="28"/>
        </w:rPr>
        <w:t xml:space="preserve">   4  505 960,62 рублей. Налоговые и неналоговые доходы бюджета поселения запланированы на 2023 год в сумме 1 315 070,00 рублей. Основными статьями пополнения собственных доходов являются НДФЛ, акцизы, земельный налог. Безвозмездные поступления составят 3190890,62 рублей.</w:t>
      </w:r>
    </w:p>
    <w:p>
      <w:pPr>
        <w:pStyle w:val="TextBody"/>
        <w:rPr>
          <w:szCs w:val="28"/>
        </w:rPr>
      </w:pPr>
      <w:r>
        <w:rPr>
          <w:szCs w:val="28"/>
        </w:rPr>
        <w:t>Налог на доходы физических лиц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ог на доходы физических лиц на 2023 год запланирован в сумме           68 610,00 рублей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В структуре налоговых и неналоговых доходов НДФЛ занимает 5,2%.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tabs>
          <w:tab w:val="clear" w:pos="720"/>
          <w:tab w:val="left" w:pos="33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 на 2023 год планируются в сумме                   790 460,00 рублей, и составляют 60,1 %.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tabs>
          <w:tab w:val="clear" w:pos="720"/>
          <w:tab w:val="left" w:pos="33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на 2023 год запланирован в сумме 3 000,00 рублей, и составляют 0,2 %.</w:t>
      </w:r>
    </w:p>
    <w:p>
      <w:pPr>
        <w:pStyle w:val="Normal"/>
        <w:tabs>
          <w:tab w:val="clear" w:pos="720"/>
          <w:tab w:val="left" w:pos="33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и на имущество</w:t>
      </w:r>
    </w:p>
    <w:p>
      <w:pPr>
        <w:pStyle w:val="Normal"/>
        <w:ind w:firstLine="720"/>
        <w:rPr/>
      </w:pPr>
      <w:r>
        <w:rPr>
          <w:sz w:val="28"/>
          <w:szCs w:val="28"/>
        </w:rPr>
        <w:t>Налог на имущество физических лиц на 2023 год запланирован в сумме    44 000,00 рублей. В структуре налоговых и неналоговых доходов этот налог занимает 3,3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на 2023 год запланирован в сумме 344 000,00 рублей. В структуре налоговых и неналоговых доходов он занимает 26,2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осударственная пошлина на 2023 год запланирована в сумме 15000,00 рублей. В структуре налоговых и неналоговых доходов госпошлина составляет 1,2%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муниципаль-ной собственности на 2023 год запланированы в сумме 45 000,00 рублей. В структуре налоговых и неналоговых доходов доходы от использования имущества составляют 3,4%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Штраф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Штрафы на 2023 год запланированы в сумме 5 000,00 рублей. В структуре налоговых и неналоговых доходов штрафы составляют 0,4 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Безвозмездные поступления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местный бюджет на 2023 год запланированы в сумме 3 190 890,62 рублей. Из них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40" w:leader="none"/>
        </w:tabs>
        <w:jc w:val="both"/>
        <w:rPr/>
      </w:pPr>
      <w:r>
        <w:rPr>
          <w:sz w:val="28"/>
          <w:szCs w:val="28"/>
        </w:rPr>
        <w:t xml:space="preserve">дотации бюджетам сельских поселений на выравнивание бюджетной обеспеченности из бюджета субъекта Российской Федерации – 2 859 434,20 рублей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   – 150 782,00 рублей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40" w:leader="none"/>
        </w:tabs>
        <w:jc w:val="both"/>
        <w:rPr/>
      </w:pPr>
      <w:r>
        <w:rPr>
          <w:sz w:val="28"/>
          <w:szCs w:val="28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180 674,42 рублей.</w:t>
      </w:r>
    </w:p>
    <w:p>
      <w:pPr>
        <w:pStyle w:val="Normal"/>
        <w:tabs>
          <w:tab w:val="clear" w:pos="720"/>
          <w:tab w:val="left" w:pos="334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Расходы местного бюджета на 2023 год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Объём расходов местного бюджета на 2023 год планируются в сумме               4 505 960,62 рублей. Планирование расходной части бюджета поселения осуществлялось в соответствии с Методикой планирования бюджетных ассигнований местного бюджета на 2023 год. Объем бюджетных ассигнований не может превышать прогнозируемого объемы доходов местного бюджета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100 «Общегосударственные вопрос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запланированы расходы в размере 2 801009,42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азделу/подразделу 0102 «Функционирование высшего должностного лица субъекта Российской Федерации и муниципального образования» – 852 200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/подразделу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запланированы расходы в сумме </w:t>
      </w:r>
      <w:r>
        <w:rPr>
          <w:bCs/>
          <w:sz w:val="28"/>
          <w:szCs w:val="28"/>
        </w:rPr>
        <w:t xml:space="preserve">1 876933,00 рублей. </w:t>
      </w:r>
      <w:r>
        <w:rPr>
          <w:sz w:val="28"/>
          <w:szCs w:val="28"/>
        </w:rPr>
        <w:t>Денежное содержание работников муниципальной службы рассчитано в соответствии с положением о денежном содержании муниципальных служащих и положением об оплате труда работников, не относящихся к работникам муниципальной служб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азделу/подразделу 01 11 «Резервные фонды» запланированы расходы резервных средств в сумме 10 000,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азделу/подразделу 01 13 «Другие общегосударственные вопросы» запланированы расходы резервных средств в сумме 61876,42 рублей, в том числ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муниципальных районов из бюджетов поселений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– 36876,42 рублей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формление технической документации объектов недвижимости Красноярского сельского поселения – 25 000,00 рублей.</w:t>
      </w:r>
    </w:p>
    <w:p>
      <w:pPr>
        <w:pStyle w:val="Normal"/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0200 «Национальная оборона»</w:t>
      </w:r>
    </w:p>
    <w:p>
      <w:pPr>
        <w:pStyle w:val="Normal"/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азделу/подразделу 02 03 «Мобилизационная и вневойсковая подготовка» запланированы расходы на осуществление первичного воинского учета органами местного самоуправления поселений, муниципальных и городских округов (финансовое обеспечение исполнения органами местного самоуправления поселений Омской области полномочий по первичному воинскому учету) – 150782,00 рублей;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0400 «Национальная экономика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у/подразделу 04 01 «Общеэкономические вопросы» запланированы расходы в сумме 20 000,00 рублей, из них:</w:t>
      </w:r>
    </w:p>
    <w:p>
      <w:pPr>
        <w:pStyle w:val="Normal"/>
        <w:numPr>
          <w:ilvl w:val="0"/>
          <w:numId w:val="2"/>
        </w:numPr>
        <w:ind w:left="720" w:hanging="11"/>
        <w:rPr/>
      </w:pPr>
      <w:r>
        <w:rPr>
          <w:sz w:val="28"/>
          <w:szCs w:val="28"/>
        </w:rPr>
        <w:t>Создание временных рабочих мест по трудоустройству безработных граждан – 20 000,00 рубле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азделу/подразделу 04 09 «Дорожное хозяйство (дорожные фонды)» запланированы расходы в сумме 790460,00 рублей, из ни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рейдерование дорог – 40 000,00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чистка дорог от снега – 200 000,00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орог в летний период – 550 460,00 руб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азделу/подразделу 04 12 «Другие вопросы в области национальной экономики» запланированы расходы в сумме 45 000,00 рублей, из них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формление кадастровой документации объектов недвижимости Красноярского сельского поселения – 45 000,00 рублей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/подразделу 0502 «Коммунальное хозяйство» запланированы расходы на ремонт водопроводных сетей в сумме 180674,42 рубле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емонт, содержание водопроводных сетей и объектов водоснабжения – 180 674,42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у/подразделу 0503 «Благоустройство» запланированы расходы в сумме 152 760,24 рублей в том числ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ущее содержание и обслуживание наружных сетей уличного освещения территории поселения – 120 000,00 руб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одержание и уход за кладбищами – 2 760,24 руб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борка территории поселения от сорной растительности и карантинных растений – 30 000,00 рублей;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0700 «Образование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/подразделу 0707 «Молодежная политика» запланированы расходы в сумме 142 149,24 рублей, в том числе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и – 142 149,2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аздел 0800 «Культура, кинематография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зделу/подразделу 0801 «Культура» запланированы расходы в сумме 58 799,30 рублей, в том числ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митинга памяти – 10 000,00 руб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межбюджетные трансферты бюджету муниципального района из бюджетов поселений на создание условий для организации досуга и обеспечения жителей поселений услугами организаций культуры – 48 799,3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/подразделу 0804 «Другие вопросы в области культуры, кинематографии» запланированы расходы в сумме 10 000,00 рублей, в том числ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охранение, использование и популяризацию объектов культурного наследия (памятников истории и культуры) – 10000,00 рублей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1000 «Социальная политика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 разделу/подразделу 10 01 «Пенсионное обеспечение» запланированы расходы в сумме 141 426,22 рублей для выплаты доплаты к пенсиям бывшим работникам администрации сельского поселени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1100 «Физическая культура и спорт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left"/>
        <w:rPr>
          <w:szCs w:val="28"/>
        </w:rPr>
      </w:pPr>
      <w:r>
        <w:rPr>
          <w:szCs w:val="28"/>
        </w:rPr>
        <w:t>По разделу/подразделу 11 01 «Физическая культура» запланированы расходы в сумме 12 899,78 рублей, в том числе: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 xml:space="preserve">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– 12 899,78 руб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А.В.Мегельбей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31"/>
        </w:tabs>
        <w:ind w:left="93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Bold">
    <w:name w:val="Style Bold"/>
    <w:qFormat/>
    <w:rPr>
      <w:bCs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Style7">
    <w:name w:val="Цитата"/>
    <w:basedOn w:val="Normal"/>
    <w:qFormat/>
    <w:pPr>
      <w:tabs>
        <w:tab w:val="clear" w:pos="720"/>
        <w:tab w:val="left" w:pos="1155" w:leader="none"/>
      </w:tabs>
      <w:ind w:left="720" w:right="-90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120"/>
      <w:ind w:firstLine="431"/>
      <w:jc w:val="both"/>
    </w:pPr>
    <w:rPr/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0">
    <w:name w:val="Заголовок сообщения (последний)"/>
    <w:basedOn w:val="Style9"/>
    <w:next w:val="TextBody"/>
    <w:qFormat/>
    <w:pPr>
      <w:keepLines/>
      <w:pBdr>
        <w:top w:val="nil"/>
        <w:left w:val="nil"/>
        <w:bottom w:val="single" w:sz="6" w:space="15" w:color="000000"/>
        <w:right w:val="nil"/>
      </w:pBdr>
      <w:shd w:fill="auto" w:val="clear"/>
      <w:tabs>
        <w:tab w:val="clear" w:pos="720"/>
        <w:tab w:val="left" w:pos="27814" w:leader="none"/>
      </w:tabs>
      <w:spacing w:lineRule="atLeast" w:line="180" w:before="0" w:after="320"/>
    </w:pPr>
    <w:rPr>
      <w:rFonts w:cs="Times New Roman"/>
      <w:spacing w:val="-5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1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41:00Z</dcterms:created>
  <dc:creator>Сотрудник</dc:creator>
  <dc:description/>
  <cp:keywords/>
  <dc:language>en-US</dc:language>
  <cp:lastModifiedBy>User</cp:lastModifiedBy>
  <cp:lastPrinted>2022-11-03T13:50:00Z</cp:lastPrinted>
  <dcterms:modified xsi:type="dcterms:W3CDTF">2022-11-14T16:23:00Z</dcterms:modified>
  <cp:revision>191</cp:revision>
  <dc:subject/>
  <dc:title>Пояснительная записка</dc:title>
</cp:coreProperties>
</file>