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РЕЧЕНСКОГО МУНИЦИПАЛЬНОГО РАЙОНА  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 2022  года                                                                  №69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огноз социально-экономического развития Красноярского сельского поселения на 2023 год и на период до 2025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Красноярского сельского поселения и Положением «О бюджетном процессе в Красноярском сельском поселени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3 год и на период до 2025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сельского поселения  Кривко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dc:language>en-US</dc:language>
  <cp:lastModifiedBy>Admin</cp:lastModifiedBy>
  <cp:lastPrinted>2022-12-13T10:01:00Z</cp:lastPrinted>
  <dcterms:modified xsi:type="dcterms:W3CDTF">2022-12-13T04:01:00Z</dcterms:modified>
  <cp:revision>79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