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июня 2022 года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бюджетных ассигнований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ая Методика планирования бюджетных ассигнований  бюджета поселения разработана в целях установления требований к составлению  бюджета на 2023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й Методики используются следующие понятия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174" w:firstLine="720"/>
        <w:rPr/>
      </w:pPr>
      <w:r>
        <w:rPr>
          <w:szCs w:val="28"/>
        </w:rPr>
        <w:t xml:space="preserve">- плановый метод расчета бюджетного ассигнования бюджета поселения – установление объема бюджетного ассигнования бюджета поселения в соответствии с показателями, установленными в нормативном правовом акте;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174" w:firstLine="720"/>
        <w:rPr>
          <w:szCs w:val="28"/>
        </w:rPr>
      </w:pPr>
      <w:r>
        <w:rPr>
          <w:szCs w:val="28"/>
        </w:rPr>
        <w:t>- иной метод расчета бюджетного ассигнования бюджета поселения – расчет объема бюджетного ассигнования  бюджета поселения методом, отличным от нормативного метода, метода индексации и планового метода.</w:t>
      </w:r>
    </w:p>
    <w:p>
      <w:pPr>
        <w:pStyle w:val="2"/>
        <w:tabs>
          <w:tab w:val="clear" w:pos="708"/>
          <w:tab w:val="left" w:pos="720" w:leader="none"/>
        </w:tabs>
        <w:ind w:right="-6" w:firstLine="720"/>
        <w:rPr>
          <w:szCs w:val="28"/>
        </w:rPr>
      </w:pPr>
      <w:r>
        <w:rPr>
          <w:szCs w:val="28"/>
        </w:rPr>
        <w:t>3. Бюджетные ассигнования бюджета поселения (далее – бюджетные ассигнования) группируются по видам в соответствии с Перечнем видов бюджетных ассигнований согласно приложению к настоящей Методике.</w:t>
      </w:r>
    </w:p>
    <w:p>
      <w:pPr>
        <w:pStyle w:val="2"/>
        <w:tabs>
          <w:tab w:val="clear" w:pos="708"/>
          <w:tab w:val="left" w:pos="720" w:leader="none"/>
        </w:tabs>
        <w:ind w:right="-6" w:firstLine="720"/>
        <w:rPr/>
      </w:pPr>
      <w:r>
        <w:rPr>
          <w:szCs w:val="28"/>
          <w:lang w:eastAsia="en-US"/>
        </w:rPr>
        <w:t>4. Планирование бюджетных ассигнований производится</w:t>
      </w:r>
      <w:r>
        <w:rPr>
          <w:szCs w:val="28"/>
        </w:rPr>
        <w:t xml:space="preserve"> в соответствии с расходными обязательствами Красноярского сельского поселения, исполнение которых осуществляется за счет средств  бюджета, раздельно по действующим и принимаемым расходным обязательствам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5. К действующим расходным обязательствам Красноярского сель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относятс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униципальных услуг (выполнение работ)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юридическим лицам, индивидуальным предпринимателям и физическим лицам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- межбюджетные трансферты районному  бюджету, предусмотренные действующим законодательством,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 обслуживание муниципального долга Красноярского  сельского поселения по действующим долговым обязательства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За базу формирования объемов действующих обязательств принимаются уточненные бюджетные ассигнования на 1 июля 2022 года в соответствии со сводной бюджетной росписью  бюджета поселения на 2022 год, состав которых не предполагается к изменению в очередном финансовом году и плановом период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 принимаемым расходным обязательствам относятс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действующих или введение новых видов расходных обязательств по оказанию муниципальных услуг (выполнению работ)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редоставление новых видов межбюджетных трансфертов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Предложения по включению объемов бюджетных ассигнований на исполнение действующих и принимаемых расходных обязательств на 2023 год определяются Администрацией по соответствующим методам расчета, указанным в приложении к настоящей Методик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8. Объем бюджетных ассигнований на исполнение действующих и принимаемых обязательств не может превышать прогнозируемого объема доходов бюджета поселения и поступлений источников финансирования его дефицита, уменьшенных на суммы выплат из бюджета поселения, связанных с источниками финансирования дефицита бюджета поселения и изменением остатков на счете по учету средств  бюджета поселен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случае невыполнения соотношения, указанного в настоящем пункте, Администрация при формировании предельного объема бюджетных ассигнований на 2023 год для исполнения действующих и принимаемых обязательств корректирует объемы бюджетных ассигновани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бъемы бюджетных ассигнований  бюджета определяются исходя из единых для всех подходов по видам бюджетных ассигнований.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2"/>
      </w:tblGrid>
      <w:tr>
        <w:trPr>
          <w:tblHeader w:val="true"/>
          <w:trHeight w:val="4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бюджетного ассигновани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ланирования бюджетного ассигнования</w:t>
            </w:r>
          </w:p>
        </w:tc>
      </w:tr>
      <w:tr>
        <w:trPr>
          <w:tblHeader w:val="true"/>
          <w:trHeight w:val="32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ников органов местного самоуправ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уется в соответствии с решением Совета Красноярского сельского поселения от 14.12.2007 № 117 "Об утверждении Положения об оплате труда муниципальных служащих Красноярского сельского поселения Большереченского муниципального района Омской области"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расчетах фонда оплаты труда </w:t>
            </w:r>
            <w:r>
              <w:rPr>
                <w:sz w:val="28"/>
              </w:rPr>
              <w:t xml:space="preserve">работников органов местного самоуправления </w:t>
            </w:r>
            <w:r>
              <w:rPr>
                <w:sz w:val="28"/>
                <w:szCs w:val="28"/>
              </w:rPr>
              <w:t xml:space="preserve">используются штатные расписания, утвержденные по состоянию на 1 июля 2022 года. </w:t>
            </w:r>
            <w:r>
              <w:rPr>
                <w:sz w:val="28"/>
              </w:rPr>
              <w:t>Индексация фонда оплаты труда производится в соответствии с принятыми нормативными правовыми актам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р расходов, связанных со служебными командировками работников, определяется исходя из штатной численности и в соответствии с порядком и нормами возмещения расходов на указанные цел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казание муниципальных услуг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</w:rPr>
            </w:pPr>
            <w:r>
              <w:rPr>
                <w:sz w:val="28"/>
                <w:szCs w:val="28"/>
              </w:rPr>
              <w:t>Планируется исходя из нормативных затрат, связанных с оказанием ими муниципальных услуг (выполнением работ) физическим и (или) юридическим лица</w:t>
            </w:r>
            <w:r>
              <w:rPr>
                <w:sz w:val="28"/>
                <w:szCs w:val="28"/>
                <w:highlight w:val="yellow"/>
              </w:rPr>
              <w:t>м,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плата труда работников админист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с учетом законодательства, предусматривающего увеличение оплаты труда в 2023 год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выплаты работникам админист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ланируется с учетом плана повышения квалификации, данных о среднегодовом количестве командировок, нормативных актов, регламентирующих выплату компенсац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нируется исходя из действующего налогового законодательства и планируемых к внесению в него изменен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тавок товаров, выполнения работ, оказания услуг для муниципальных нужд Красноя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не выше уровня 2022 года с учетом прогнозных индексов цен (тарифов) на 2023 год, за исключением единовременных расходов, предусмотренных на 2023 год (материально-техническое обеспечение, текущий ремонт, и т.п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горюче-смазочных материал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исходя из количества автотранспорта, утвержденных норм пробега и расхода горюче-смазочных материалов, с учетом уровня инфляц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связ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уется исходя из размера абонентской платы за телефон, за пользование сетью "Интернет", стоимости радиоточки, стоимости одного почтового отправления, стоимости конвертов и знаков почтовой оплаты, количества телефонных и радиоточек, среднегодового количества почтовых отправлений с учетом уровня инфляц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лата коммунальных услуг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исходя из сведений о потребности в энергетических ресурсах и в воде в натуральном выражении, сведений о количестве приборов учета, прогнозных индексов цен (тарифов) на 2023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ланируется исходя из планов-графиков проведения капитального ремонта зданий и сооружений, а также систем жизнеобеспечения на основании показателей проектно-сметной документации по объектам капитального ремонт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 этом в первоочередном порядке учитывается необходимость устранения замечаний надзорных органов по исполнению требований обеспечения безопасных условий функционирования, завершение капитального ремонта, начатого в 2022 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жбюджетных трансфертов бюджету </w:t>
            </w:r>
            <w:r>
              <w:rPr>
                <w:sz w:val="28"/>
              </w:rPr>
              <w:t>Большереченского муниципальн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ланируется исходя из необходимости обеспечения полномочий органов местного самоуправления Красноярского поселения </w:t>
            </w:r>
            <w:r>
              <w:rPr>
                <w:sz w:val="28"/>
              </w:rPr>
              <w:t>Большереченского муниципального района</w:t>
            </w:r>
            <w:r>
              <w:rPr>
                <w:sz w:val="28"/>
                <w:szCs w:val="28"/>
              </w:rPr>
              <w:t xml:space="preserve"> по первоочередным социально-значимым направления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 Красноя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уется исходя из уровня 2022 года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96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56:00Z</dcterms:created>
  <dc:creator>Товкач Н.В.</dc:creator>
  <dc:description/>
  <cp:keywords/>
  <dc:language>en-US</dc:language>
  <cp:lastModifiedBy>Admin</cp:lastModifiedBy>
  <cp:lastPrinted>2022-06-29T16:20:00Z</cp:lastPrinted>
  <dcterms:modified xsi:type="dcterms:W3CDTF">2022-11-11T09:29:00Z</dcterms:modified>
  <cp:revision>97</cp:revision>
  <dc:subject/>
  <dc:title/>
</cp:coreProperties>
</file>