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расноя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18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)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экономического потенциала  Красноярского сельского поселения          Большереченского муниципального района Омской области до 2027 года»</w:t>
            </w:r>
          </w:p>
        </w:tc>
      </w:tr>
      <w:tr>
        <w:trPr>
          <w:trHeight w:val="118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               Краснояр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муниципальной программы         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.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деятельности администрации Красноярского сельского поселения и управления муниципальным имущество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 гражданской обороны  в Красноярском сельском поселен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занятости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лагоустройство территории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культуры Красноярского сель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физической культуры и спорта, молодежной политики Красноярского сель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азвитие жилищно-коммунального комплекс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вышение энергетической эффективности и сокращение энергетических издержек Красноярского сельского поселения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муниципальной программы является бюджет Красноярского сельского поселения и целевые средства областного бюджета в сумме 30 741 530,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6 763 001,47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4 307 367,00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4 505 960,62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3 978 727,46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3 974 473,46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3 581 000,00 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. 3 631 000,00 рублей 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егистрировать право собственности на все имущество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наличие первичных средств пожаротушения и оповещения жителей во всех населенных пунктах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тить  уровень общей безработицы до 4,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вести ямочный ремонт дорожного полотна до 1000 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ить граждан питьевой водой надлежащего качеств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обновление источников освещения, снижение энергетических издерж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28:00Z</dcterms:created>
  <dc:creator>user</dc:creator>
  <dc:description/>
  <cp:keywords/>
  <dc:language>en-US</dc:language>
  <cp:lastModifiedBy>Admin</cp:lastModifiedBy>
  <cp:lastPrinted>2022-11-24T16:06:00Z</cp:lastPrinted>
  <dcterms:modified xsi:type="dcterms:W3CDTF">2022-11-24T10:06:00Z</dcterms:modified>
  <cp:revision>23</cp:revision>
  <dc:subject/>
  <dc:title>ПАСПОРТ</dc:title>
</cp:coreProperties>
</file>