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 xml:space="preserve">Предварительные итоги социально-экономического развития Красноярского сельского поселения за 9 месяцев 2022 года и ожидаемые итоги социально-экономического развития Красноярского сельского поселения 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год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направления деятельности Администрации были определены в </w:t>
      </w:r>
      <w:r>
        <w:rPr>
          <w:sz w:val="28"/>
          <w:szCs w:val="28"/>
        </w:rPr>
        <w:t>Муниципальной программе "Развитие социально–экономического потенциала Красноярского сельского поселения Большереченского муниципального района Омской области до 2027 год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ы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Красноярском сельском поселении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Развитие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сноярского сельского поселения;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Развитие физической культуры и спорта, молодежной политик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;</w:t>
      </w:r>
    </w:p>
    <w:p>
      <w:pPr>
        <w:pStyle w:val="31"/>
        <w:tabs>
          <w:tab w:val="clear" w:pos="708"/>
          <w:tab w:val="left" w:pos="480" w:leader="none"/>
        </w:tabs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Развитие жилищно-коммунального комплекса;  </w:t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   9. Повышение энергетической эффективности и сокращение энергетических издержек Красноярского сельского поселения;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9 месяцев 2022 года поступление доходов в бюджет поселения составило 3014,92 тыс. рублей или 52,9 % от утвержденных бюджетных назначений. Собственных доходов поступило 886,29 тыс. рублей или 29,3 % от общего объема доходов, поступивших в местный бюджет. В общем объеме собственных доходов налог на доходы физических лиц – 4,8 %, земельный налог – 13,7 %, государственная пошлина – 1,2 %, акцизы – 86,0 %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юджет по расходам исполнен на 66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2022 года всеми формами оздоровления и занятости охвачено 70 подростков. В лагере с дневным пребыванием оздоровлено 60 детей, в загородных лагерях 10 де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плачиваемые виды работ было трудоустроено 24 подростка в возрасте от 14 до 18 лет. Особое внимание в течение лета уделялось детям, находящимся в трудной жизненной ситуации, безопасности жизни и здоровью несовершеннолетних. Проводятся профилактические мероприятия по предупреждению детской безнадзорности и профилактике правонарушений, употреблению психотропных веществ, пропаганде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9 месяцев общая</w:t>
      </w:r>
      <w:r>
        <w:rPr>
          <w:color w:val="000000"/>
          <w:spacing w:val="3"/>
          <w:sz w:val="28"/>
          <w:szCs w:val="28"/>
        </w:rPr>
        <w:t xml:space="preserve"> численность безработных составила 68 чел. Уровень общей безработицы составил – 9,8 %. Создано 3 рабочих места в рамках организации общественных работ на общую сумму 40,49 тыс. рублей (20,96 тыс. рублей - средства областного бюдж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осуществляют свою деятельность                      1 крестьянско-фермерское хозяйство животноводческого направления. Закуп молока у населения осуществляет КФХ Юрьевой Е.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увеличения производства сырья, сохранения </w:t>
      </w:r>
      <w:r>
        <w:rPr>
          <w:color w:val="000000"/>
          <w:sz w:val="28"/>
          <w:szCs w:val="28"/>
        </w:rPr>
        <w:t xml:space="preserve">и развития экономики хозяйств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фере растениеводства на территории сельского поселения осуществляют свою деятельность крестьянско-фермерское хозяйство       Дудиков А.В., индивидуальный предприниматель Вашестов С.В.,                      ООО «Агрорегион».  В 2022 году разработано  4600 га земли , кроме этого посев зерновых осуществлялся на площади 2000 га пашни, урожайность зерновых культур  на некоторых участках составила около 40 ц/г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Сформированы бюджетные ассигнования дорожного фонда на 2022 год в размере 901,2 тыс. рублей. По итогам 9 месяцев по дорожному фонду исполнено 409,6 тыс. рублей:</w:t>
      </w:r>
    </w:p>
    <w:p>
      <w:pPr>
        <w:pStyle w:val="Normal"/>
        <w:rPr/>
      </w:pPr>
      <w:r>
        <w:rPr>
          <w:sz w:val="28"/>
          <w:szCs w:val="28"/>
        </w:rPr>
        <w:t xml:space="preserve">- 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 (автомобиль УАЗ. Отвал снегоуборочный), отработано  46 часов) – 29,9 тыс. рублей;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П Мещеряков Д.С. Услуги по разработке проекта организации дорожного движения (д. Безымянная, д. Криводаново, д. Осихино) -30,0 тыс. рублей;  </w:t>
      </w:r>
    </w:p>
    <w:p>
      <w:pPr>
        <w:pStyle w:val="Normal"/>
        <w:rPr/>
      </w:pPr>
      <w:r>
        <w:rPr>
          <w:sz w:val="28"/>
          <w:szCs w:val="28"/>
        </w:rPr>
        <w:t xml:space="preserve">- ИП Тутубалин Г.А. услуги по ремонту дороги в д. Безымянная,                                ул. Восточная, в районе дома № 1 (отработано 4 маш./часа трактор МТЗ-80) -13,5 тыс.  рублей;                                                                                                            ИП Матум В.И. Ямочный ремонт автомобильной дороги с. Красный Яр по ул. Озерная от дома №1 до дома №6 щебнем фракции 20-40 мм. – 99,9 тыс. рублей.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ИП Матум В.И. песчано-щебеночная смесь 70 тонн (ямочный ремонт                    с. Красный Яр ул. Озерная от дома №1 до дома №6)  - 337,4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Тимофеев А.А. услуги по замене ламп уличного освещения с. Красный Яр отработано  4 часа) – 4,9 тыс. рублей.                                                                         - Криворотов А.В. услуги по замене таймера ТРМ-1 с. Красный Яр отработано  1 час, настройка счетчиков, таймеров уличного освещения с. Красный Яр  отработано 6 часов – 7,3 тыс. рублей.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 критерием оценки эффективности работы Администрации Красноярского сельского поселения является осуществление мероприятий, связанных с содержанием и благоустройством территории поселения. На благоустройство сельского поселения запланировано 370,0 тыс. рублей, исполнено – 270,2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 текущее содержание и обслуживание наружных сетей уличного освещения улиц с. Красный Яр исполнено 45,1 тыс. рубл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уход за кладбищами – 2,8 тыс.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- уборка территории поселения от сорной растительности и карантинных растений – 187,5 тыс. рублей (из них 182,5 тыс. рублей штраф за 2020 г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запланировано 129,9 тыс. рублей, исполнено – 96,9 тыс. руб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сфере культуры и искусства, повышения духовно-нравственного, творческого и культурного потенциала населения, сохранения и развития русской и других национальных культур народов, проживающих на территории поселения, созданы условия для развития самодеятельного народного творчества, приобщения к творчеству детей, подростков, молодеж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На территории поселения работает ДК в с. Красный Яр. По разделу «Культура, кинематография и средства массовой информации» запланировано 78,0 тыс. рублей, исполнено 68,6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- Иные 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 </w:t>
      </w:r>
      <w:r>
        <w:rPr>
          <w:sz w:val="28"/>
          <w:szCs w:val="28"/>
        </w:rPr>
        <w:t xml:space="preserve">запланировано 37,6 тыс. рублей, исполнено – 28,2 тыс. рублей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митинга памяти – 1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- сохранение и использование памятников истории и культуры – 10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Красноярского сельского поселения в сфере здравоохранения работает Красноярский ФАП. В с. Красный Яр медицинскую помощь получают 1069 человек, из них взрослых 806 чел., детей – 240 чел., подростков -23 чел. Неотложную помощь в среднем за месяц получают 15 человек. Своевременно проводится вакцинация детей согласно национальному календарю профилактической прививки. Взрослое население прививают согласно графику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действия становления активности гражданской позиции и самореализации молодых граждан, формирования здорового образа жизни, на территории Красноярского сельского поселения созданы условия для занятия массовой физической культурой и спортом. К</w:t>
      </w:r>
      <w:r>
        <w:rPr>
          <w:color w:val="000000"/>
          <w:spacing w:val="3"/>
          <w:sz w:val="28"/>
          <w:szCs w:val="28"/>
        </w:rPr>
        <w:t xml:space="preserve"> систематическим занятиям физической культурой и спортом - привлечено более 70   человек. Проведен летний спортивный праздник «Королева спорта Красный Яр-2022», в котором приняли участие спортсмены сельских поселений Большереченского района. Перечислены иные межбюджетные трансферты бюджетам муниципальных районов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sz w:val="28"/>
          <w:szCs w:val="28"/>
        </w:rPr>
        <w:t>запланировано 11,6 тыс. рублей, исполнено – 8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color w:val="000000"/>
      <w:spacing w:val="-1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4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05:00Z</dcterms:created>
  <dc:creator>User</dc:creator>
  <dc:description/>
  <cp:keywords/>
  <dc:language>en-US</dc:language>
  <cp:lastModifiedBy>Admin</cp:lastModifiedBy>
  <cp:lastPrinted>2022-11-24T15:57:00Z</cp:lastPrinted>
  <dcterms:modified xsi:type="dcterms:W3CDTF">2022-11-24T09:59:00Z</dcterms:modified>
  <cp:revision>199</cp:revision>
  <dc:subject/>
  <dc:title>Предварительные итоги социально-экономического развития Большереченского муниципального района за 9 месяцев 2008 года и ожидаемые итоги социально-экономического развития Большереченского муниципального района в 2008 году</dc:title>
</cp:coreProperties>
</file>