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 КРАСНОЯР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 июня 2022 года                                                                            № 1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методике планирования бюджетных ассигнований       бюджета Красноярского сельского поселения 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пунктом 5 статьи 7 Положения «О бюджетном процессе в Красноярском сельском поселении Большереченского муниципального  района Омской области»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бюджета Красноярского сельского поселения на 2023 год согласно приложению  № 1 к настоящему распоря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бюджета Красноярского сельского поселения на 2023 год согласно приложению  № 2 к настоящему распоряж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А.В.Мегельб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15:00Z</dcterms:created>
  <dc:creator>Himinchenko</dc:creator>
  <dc:description/>
  <cp:keywords/>
  <dc:language>en-US</dc:language>
  <cp:lastModifiedBy>Admin</cp:lastModifiedBy>
  <cp:lastPrinted>2022-06-29T16:19:00Z</cp:lastPrinted>
  <dcterms:modified xsi:type="dcterms:W3CDTF">2022-06-29T10:20:00Z</dcterms:modified>
  <cp:revision>97</cp:revision>
  <dc:subject/>
  <dc:title>Об утверждении рекомендаций по формированию задания учредителя</dc:title>
</cp:coreProperties>
</file>