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КРАСНОЯРСКОГО СЕЛЬСКОГО ПОСЕЛЕНИ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БОЛЬШЕРЕЧЕНСКОГО МУНИЦИПАЛЬНОГО РАЙОНА</w:t>
        <w:br/>
        <w:t xml:space="preserve">                                          ОМСКОЙ ОБЛА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22 года                                                                             № 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ки распределения иных межбюджетных трансфертов Красноярского сельского поселения на 2023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42.5, статьей 184.2 Бюджетного кодекса Российской Федерации, руководствуясь Уставом Красноярского сельского поселения, Сов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яр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Утвердить методику распределения иных межбюджетных трансфертов Красноярского сельского поселения предоставляемых бюджету Большереченского муниципального района на 2023 год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1 к настоящему постановл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2 к настоящему постановл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3 к настоящему постановл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согласно приложению №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его подписания и подлежит опубликованию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                           А.В.Мегельбе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Краснояр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ярского сельского поселения на 2023  год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ТК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2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Краснояр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ярского сельского поселения на 2023 год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С -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ЧНi/ЧН, где:</w:t>
      </w:r>
    </w:p>
    <w:p>
      <w:pPr>
        <w:pStyle w:val="Normal"/>
        <w:rPr/>
      </w:pPr>
      <w:r>
        <w:rPr>
          <w:sz w:val="28"/>
          <w:szCs w:val="28"/>
        </w:rPr>
        <w:t>ЧНi – численность постоянного населения i–го сельского поселения Большерече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ЧН –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3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Краснояр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ярского сельского поселения на 2023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распределения иных межбюджет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rPr/>
      </w:pPr>
      <w:r>
        <w:rPr>
          <w:sz w:val="28"/>
          <w:szCs w:val="28"/>
        </w:rPr>
        <w:t>МТМ=ЗП*К</w:t>
      </w:r>
      <w:r>
        <w:rPr>
          <w:sz w:val="28"/>
          <w:szCs w:val="28"/>
          <w:vertAlign w:val="subscript"/>
        </w:rPr>
        <w:t xml:space="preserve">с, </w:t>
      </w:r>
      <w:r>
        <w:rPr>
          <w:sz w:val="28"/>
          <w:szCs w:val="28"/>
        </w:rPr>
        <w:t>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штатных единиц согласно штатного рас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4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Краснояр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ярского сельского поселения в 2023 год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i=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/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i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доля численности постоянного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общей численности населения Большереченского муниципального района.</w:t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ЧНi/ЧН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i – численность постоянного населения i–го сельского поселения Большереч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 – численность постоянного населения Большереченского муниципального района.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dc:language>en-US</dc:language>
  <cp:lastModifiedBy>Admin</cp:lastModifiedBy>
  <cp:lastPrinted>2022-12-27T18:43:00Z</cp:lastPrinted>
  <dcterms:modified xsi:type="dcterms:W3CDTF">2022-12-27T12:44:00Z</dcterms:modified>
  <cp:revision>1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