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к проекту бюджета Красноярского сельского поселения на 2025 год и на плановый период 2026 и 2027 годов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7"/>
          <w:szCs w:val="27"/>
        </w:rPr>
        <w:t>Основные подходы к формированию местного бюджета на 2025 год и на плановый период 2026 и 2027 годов</w:t>
      </w:r>
    </w:p>
    <w:p>
      <w:pPr>
        <w:pStyle w:val="Normal"/>
        <w:ind w:left="128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оект бюджета Красноярского сельского поселения на 2025 год и на плановый период 2026 и 2027 годов  разрабатывался в соответствии с Распоряжением Администрации Красноярского сельского поселения от 08.07.2024 г. №40 «О порядке и методике планирования бюджетных ассигнований бюджета Красноярского сельского поселения на 2025 год и на плановый период 2026 и 2027 годов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Формирование бюджета Красноярского сельского поселения (далее – местный бюджет) на 2025 год и на плановый период 2026 и 2027 годов осуществлялось в условиях развития собственной налоговой базы и мобилизации внутренних налоговых резервов, повышения эффективности управления муниципальной собственностью.</w:t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>. Доходы бюджета Красноярского сельского поселения на 2025 год и на плановый период 2026 и 2027 годов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 xml:space="preserve">Формирование доходной базы бюджета Красноярского сельского поселения осуществлялось на основе прогноза социально-экономического развития на 2025 год и на плановый период 2026 и 2027 годов, основных направлений бюджетной и налоговой политики на 2025 год и на плановый период 2026 и 2027 годов и оценки поступлений доходов в местный бюджет за 2024 год. По прогнозам 2024 года ожидается исполнение доходной части 100,1%. </w:t>
      </w:r>
    </w:p>
    <w:p>
      <w:pPr>
        <w:pStyle w:val="TextBodyIndent"/>
        <w:rPr/>
      </w:pPr>
      <w:r>
        <w:rPr>
          <w:sz w:val="27"/>
          <w:szCs w:val="27"/>
        </w:rPr>
        <w:t>Общий объем доходов местного бюджета на 2025 год и на плановый период 2026 и 2027 годов запланирован: на 2025 год 4837046,10 рублей, 2026 год 3959159,75 рублей и на 2027 год 4202902,83 рублей. Основными статьями пополнения собственных доходов являются земельный налог, доходы от использования имущества, находящегося в муниципальной собственности, акцизы по подакцизным товарам (продукции)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Налог на доходы физических лиц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умма налога на доходы физических лиц прогнозируетс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2025 год 100410,00 рублей, на 2026 год 106440,00 рублей и на 2027 год 112170,00 рублей в соответствии с предложением главного распорядителя налоговых доходов. Ожидается увеличение объема поступления НДФЛ в 2027 году по сравнению с 2025 годом за счет роста заработной платы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ходы от уплаты акцизов на дизельное топливо и автомобильный бензин прогнозируются в соответствии с прогнозом поступлений и распределением доходов от уплаты акцизов на нефтепродукты с учетом дифференцированных нормативов отчислений на 2025 год в сумме  1036500,00 рублей, на 2026 год в сумме 1003200,00 рублей и на 2027 год 1281700,00  рублей. 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Единый сельскохозяйственный налог</w:t>
      </w:r>
    </w:p>
    <w:p>
      <w:pPr>
        <w:pStyle w:val="Normal"/>
        <w:tabs>
          <w:tab w:val="clear" w:pos="720"/>
          <w:tab w:val="left" w:pos="3340" w:leader="none"/>
        </w:tabs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Единый сельскохозяйственный налог на 2025 год прогнозируется в сумме     1 000,00 рублей, на 2026 год в сумме 1000,00 рублей и на 2027 год в сумме 1000,00 рублей. 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Налоги на имущество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Налог на имущество физических лиц прогнозируется на 2025 год в сумме    84000,00 рублей, на 2026 год в сумме 84000,00 рублей и на 2027 год в сумме    84000,00 рублей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емельный налог прогнозируется на 2025 год в сумме 608000,00 рублей, на 2026 год в сумме 608000,00 рублей и на 2027 год в сумме 608000,00 рублей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Государственная пошлина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Государственная пошлина прогнозируется на 2025 год в сумме 20000,00 рублей, на 2026 год в сумме 20000,00 рублей и на 2027 год в сумме 20000,00 рублей. 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ходы от использования имущества, находящегося в муниципальной собственности прогнозируются на 2025 год в сумме 300000,00 рублей, на 2026 год в сумме 300000,00 рублей и на 2027 год в сумме 300000,00 рублей, в соответствии с заключенными договорами аренды за земли, находящиеся в собственности Красноярского сельского поселения. 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ab/>
        <w:t xml:space="preserve"> Безвозмездные поступления</w:t>
      </w:r>
    </w:p>
    <w:p>
      <w:pPr>
        <w:pStyle w:val="TextBodyIndent"/>
        <w:rPr/>
      </w:pPr>
      <w:r>
        <w:rPr>
          <w:sz w:val="27"/>
          <w:szCs w:val="27"/>
        </w:rPr>
        <w:t>Общая сумма безвозмездных поступлений в бюджет поселения запланированы на 2025 год в сумме 2687136,10 рублей, на 2026 год в сумме 1836519,75 рублей и на 2027 год в сумме 1796032,83 рублей из них: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 дотации бюджетам сельских поселений на выравнивание бюджетной обеспеченности из бюджета субъекта Российской Федерации на 2025 год в сумме 2303811,51 рублей, на 2026 год в сумме 1626770,75 рублей и на 2027 год в сумме 1578390,83 рублей;</w:t>
      </w:r>
    </w:p>
    <w:p>
      <w:pPr>
        <w:pStyle w:val="Normal"/>
        <w:tabs>
          <w:tab w:val="clear" w:pos="720"/>
          <w:tab w:val="left" w:pos="3340" w:leader="none"/>
        </w:tabs>
        <w:jc w:val="both"/>
        <w:rPr/>
      </w:pPr>
      <w:r>
        <w:rPr>
          <w:sz w:val="27"/>
          <w:szCs w:val="27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на 2025 год в сумме 190732,00 рублей, на 2026 год в сумме 209749,00 рублей и на 2027 год в сумме 217642,00 рублей;</w:t>
      </w:r>
    </w:p>
    <w:p>
      <w:pPr>
        <w:pStyle w:val="Normal"/>
        <w:tabs>
          <w:tab w:val="clear" w:pos="720"/>
          <w:tab w:val="left" w:pos="3340" w:leader="none"/>
        </w:tabs>
        <w:jc w:val="both"/>
        <w:rPr/>
      </w:pPr>
      <w:r>
        <w:rPr>
          <w:sz w:val="27"/>
          <w:szCs w:val="27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5 год  192592,59 рублей.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TextBodyIndent"/>
        <w:ind w:firstLine="567"/>
        <w:jc w:val="center"/>
        <w:rPr/>
      </w:pP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. Расходы местного бюджета Красноярского сельского поселения  </w:t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на 2025 год и на плановый период 2026 и 2027 годов</w:t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567"/>
        <w:rPr>
          <w:sz w:val="27"/>
          <w:szCs w:val="27"/>
        </w:rPr>
      </w:pPr>
      <w:r>
        <w:rPr>
          <w:sz w:val="27"/>
          <w:szCs w:val="27"/>
        </w:rPr>
        <w:t>Объём расходов местного бюджета на 2025 год и на плановый период 2026 и 2027 годов запланирован в следующих объёмах: на 2025 год 4837046,10 рублей, на 2026 год 3959159,75 рублей, на 2027 год 4202902,83 рублей. Планирование расходной части бюджета поселения осуществлялось в соответствии с Методикой планирования бюджетных ассигнований местного бюджета на 2025 год и на плановый период 2026 и 2027 годов. Объем бюджетных ассигнований не может превышать прогнозируемого объема доходов местного бюджета.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аздел 0100 «Общегосударственные вопросы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о данному разделу запланированы расходы на 2025 год в сумме 3077015,98 рублей, на 2026 год в сумме 2516210,75 рублей и на 2027 год в сумме 2368260,83 рублей, в том числе: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о разделу/подразделу 0102 «Функционирование высшего должностного лица субъекта Российской Федерации и муниципального образования» предусмотрены расходы на 2025 год 1057630,00 рублей, на 2026 год 1047630,00 рублей и на 2027 год 1047630,00 рублей.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sz w:val="27"/>
          <w:szCs w:val="27"/>
        </w:rPr>
        <w:t>По разделу/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запланированы расходы на 2025 год 1976488,41 рублей, на 2026 год 1463580,75 рублей и на 2027 год в сумме 1315630,83 рублей</w:t>
      </w:r>
      <w:r>
        <w:rPr>
          <w:bCs/>
          <w:sz w:val="27"/>
          <w:szCs w:val="27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Денежное содержание работников муниципальной службы рассчитано в соответствии с положением о денежном содержании муниципальных служащих и положением об оплате труда работников, не относящихся к работникам муниципальной службы. Увеличение численности работников не предусматриваетс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подразделу 0111 «Резервные фонды» запланированы расходы резервных средств на 2025 год 5000,00 рублей, на 2026 год 5000,00 рублей и на 2027 год 5000,00 рубле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подразделу 0113 «Другие общегосударственные вопросы» запланированы расходы на 2025 год в сумме 37897,57 рублей (межбюджетные трансферты бюджетам муниципальных районов из бюджетов поселений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, оформление технической документации объектов недвижимости Красноярского сельского поселения).</w:t>
      </w:r>
    </w:p>
    <w:p>
      <w:pPr>
        <w:pStyle w:val="Normal"/>
        <w:ind w:left="99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93" w:hanging="0"/>
        <w:jc w:val="center"/>
        <w:rPr>
          <w:sz w:val="27"/>
          <w:szCs w:val="27"/>
        </w:rPr>
      </w:pPr>
      <w:r>
        <w:rPr>
          <w:sz w:val="27"/>
          <w:szCs w:val="27"/>
        </w:rPr>
        <w:t>Раздел 0200 «Национальная оборона»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о разделу/подразделу 0203 «Мобилизационная и вневойсковая подготовка» запланированы расходы на осуществление первичного воинского учета органами местного самоуправления поселений, муниципальных и городских округов (финансовое обеспечение исполнения органами местного самоуправления поселений Омской области полномочий по первичному воинскому учету) на 2025 год 190732,00 рублей, на 2026 год 209749,00 рублей и на 2027 год 217642,00 рублей.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0400 «Национальная экономика»</w:t>
      </w:r>
    </w:p>
    <w:p>
      <w:pPr>
        <w:pStyle w:val="Normal"/>
        <w:tabs>
          <w:tab w:val="clear" w:pos="720"/>
          <w:tab w:val="left" w:pos="3340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По разделу/подразделу 04 09 «Дорожное хозяйство (дорожные фонды)» на 2025 год в сумме 1036500,00 рублей, на 2026 год в сумме 1003200,00 рублей и на 2027 год в сумме 1281700,00 рублей. Планируются расходы на содержание и ремонт дорог Красноярского сельского поселения в соответствии с прогнозом поступления акцизов по подакцизным товарам (продукции). 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0500 «Жилищно-коммунальное хозяйство»</w:t>
      </w:r>
    </w:p>
    <w:p>
      <w:pPr>
        <w:pStyle w:val="Normal"/>
        <w:ind w:right="27" w:firstLine="567"/>
        <w:jc w:val="both"/>
        <w:rPr/>
      </w:pPr>
      <w:r>
        <w:rPr>
          <w:sz w:val="27"/>
          <w:szCs w:val="27"/>
        </w:rPr>
        <w:t xml:space="preserve">По разделу/подразделу 0502 «Коммунальное хозяйство» запланированы расходы на 2025 год на ремонт, содержание водопроводных сетей и объектов водоснабжения в сумме 192592,59 рублей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о разделу/подразделу 0503 «Благоустройство» запланированы расходы на 2025 год 56000,00 рублей, на 2026 год в сумме 56000,00 рублей и на 2027 год в сумме 56000,00 рублей, (уличное освещение; уборка территории поселения от сорной растительности и карантинных растений; содержание и уход за кладбищами).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0700 «Образование»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подразделу 0707 «Молодежная политика» на 2025 год запланированы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и – 142 149,24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/>
      </w:pPr>
      <w:r>
        <w:rPr>
          <w:sz w:val="27"/>
          <w:szCs w:val="27"/>
        </w:rPr>
        <w:t>Раздел 0800 «Культура, кинематография»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о разделу/подразделу 0801 «Культура» запланированы расходы на 2025 год 48799,30 рублей (межбюджетные трансферты на создание условий для организации досуга и обеспечения жителей поселения услугами организаций культуры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1000 «Социальная политика»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По разделу/подразделу 10 01 «Пенсионное обеспечение» запланированы расходы на 2025 год 80000,00 рублей, на 2026 год 80000,00 рублей и на 2027 год 80000,00 рублей (доплата к пенсиям бывшим работникам администрации сельского поселения)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1100 «Физическая культура и спорт»</w:t>
      </w:r>
    </w:p>
    <w:p>
      <w:pPr>
        <w:pStyle w:val="TextBody"/>
        <w:ind w:firstLine="567"/>
        <w:jc w:val="left"/>
        <w:rPr>
          <w:sz w:val="27"/>
          <w:szCs w:val="27"/>
        </w:rPr>
      </w:pPr>
      <w:r>
        <w:rPr>
          <w:sz w:val="27"/>
          <w:szCs w:val="27"/>
        </w:rPr>
        <w:t>По разделу/подразделу 11 01 «Физическая культура» запланированы расходы на 2025 год в сумме 13256,99 рублей (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, школьного спорта и массового спорта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Красноярского сельского поселения                                       А.В.Мегельбе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9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Bold">
    <w:name w:val="Style Bold"/>
    <w:qFormat/>
    <w:rPr>
      <w:bCs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Style7">
    <w:name w:val="Цитата"/>
    <w:basedOn w:val="Normal"/>
    <w:qFormat/>
    <w:pPr>
      <w:tabs>
        <w:tab w:val="clear" w:pos="720"/>
        <w:tab w:val="left" w:pos="1155" w:leader="none"/>
      </w:tabs>
      <w:ind w:left="720" w:right="-90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120"/>
      <w:ind w:firstLine="431"/>
      <w:jc w:val="both"/>
    </w:pPr>
    <w:rPr/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0">
    <w:name w:val="Заголовок сообщения (последний)"/>
    <w:basedOn w:val="Style9"/>
    <w:next w:val="TextBody"/>
    <w:qFormat/>
    <w:pPr>
      <w:keepLines/>
      <w:pBdr>
        <w:top w:val="nil"/>
        <w:left w:val="nil"/>
        <w:bottom w:val="single" w:sz="6" w:space="15" w:color="000000"/>
        <w:right w:val="nil"/>
      </w:pBdr>
      <w:shd w:fill="auto" w:val="clear"/>
      <w:tabs>
        <w:tab w:val="clear" w:pos="720"/>
        <w:tab w:val="left" w:pos="27814" w:leader="none"/>
      </w:tabs>
      <w:spacing w:lineRule="atLeast" w:line="180" w:before="0" w:after="320"/>
    </w:pPr>
    <w:rPr>
      <w:rFonts w:cs="Times New Roman"/>
      <w:spacing w:val="-5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1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41:00Z</dcterms:created>
  <dc:creator>Сотрудник</dc:creator>
  <dc:description/>
  <cp:keywords/>
  <dc:language>en-US</dc:language>
  <cp:lastModifiedBy>Admin</cp:lastModifiedBy>
  <cp:lastPrinted>2024-11-28T12:24:00Z</cp:lastPrinted>
  <dcterms:modified xsi:type="dcterms:W3CDTF">2024-11-28T06:24:00Z</dcterms:modified>
  <cp:revision>218</cp:revision>
  <dc:subject/>
  <dc:title>Пояснительная записка</dc:title>
</cp:coreProperties>
</file>