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ОВЕТ КРАСНОЯРСКОГО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БОЛЬШЕРЕЧЕНСКОГО МУНИЦИПАЛЬНОГО РАЙОНА</w:t>
        <w:br/>
        <w:t xml:space="preserve">                                          ОМ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2024 года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етодики распределения иных межбюджетных трансфертов Красноярского сельского поселения на 2025 год и на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6 и 2027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Красноярского сельского поселения, Сов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ярского сельского поселения реши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распределения иных межбюджетных трансфертов Красноярского сельского поселения предоставляемых бюджету Большереченского муниципального района на 2025 год и на плановый период 2026 и 2027 годов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1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2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3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согласно приложению №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подписания и подлежит обнародованию в установленном порядке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Красноярского сельского поселения                                 А.В.Мегельбе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раснояр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на 202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b w:val="false"/>
          <w:sz w:val="22"/>
          <w:szCs w:val="22"/>
        </w:rPr>
        <w:t>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Приложение №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раснояр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на 2025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b w:val="false"/>
          <w:sz w:val="22"/>
          <w:szCs w:val="22"/>
        </w:rPr>
        <w:t>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С -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ЧНi/ЧН, где:</w:t>
      </w:r>
    </w:p>
    <w:p>
      <w:pPr>
        <w:pStyle w:val="Normal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раснояр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на 202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b w:val="false"/>
          <w:sz w:val="22"/>
          <w:szCs w:val="22"/>
        </w:rPr>
        <w:t>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го рас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раснояр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на 202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b w:val="false"/>
          <w:sz w:val="22"/>
          <w:szCs w:val="22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i=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/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доля численности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общей численности населения Большереченского муниципального рай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ЧНi/ЧН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Admin</cp:lastModifiedBy>
  <cp:lastPrinted>2024-11-14T15:01:00Z</cp:lastPrinted>
  <dcterms:modified xsi:type="dcterms:W3CDTF">2024-11-14T09:01:00Z</dcterms:modified>
  <cp:revision>14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