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2024 года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на 2024-2026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>Администрация Красноярского сельского поселения,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Краснояр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Краснояр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Мегельб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Admin</cp:lastModifiedBy>
  <cp:lastPrinted>2024-03-25T10:04:00Z</cp:lastPrinted>
  <dcterms:modified xsi:type="dcterms:W3CDTF">2024-03-27T05:12:00Z</dcterms:modified>
  <cp:revision>4</cp:revision>
  <dc:subject/>
  <dc:title/>
</cp:coreProperties>
</file>