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2 июля 2024 года                                                                                                № 47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1 полугодие 2024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лугодие 2024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отчет об исполнении бюджета Красноярского сельского поселения (далее – местный бюджет) за 1 полугодие 2024 года по доходам в сумме 2547775,7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2583567,63  рублей</w:t>
      </w:r>
      <w:r>
        <w:rPr>
          <w:sz w:val="28"/>
          <w:szCs w:val="28"/>
        </w:rPr>
        <w:t xml:space="preserve"> с превышением доходов над расходами в сумме 35791,93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3-04-13T15:20:00Z</cp:lastPrinted>
  <dcterms:modified xsi:type="dcterms:W3CDTF">2024-07-29T04:02:00Z</dcterms:modified>
  <cp:revision>42</cp:revision>
  <dc:subject/>
  <dc:title>Администрация муниципального образования</dc:title>
</cp:coreProperties>
</file>