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к проекту бюджета Красноярского сельского поселения на 2025 год и на плановый период 2026 и 2027 годов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7"/>
          <w:szCs w:val="27"/>
        </w:rPr>
        <w:t>Основные подходы к формированию местного бюджета на 2025 год и на плановый период 2026 и 2027 годов</w:t>
      </w:r>
    </w:p>
    <w:p>
      <w:pPr>
        <w:pStyle w:val="Normal"/>
        <w:ind w:left="12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ект бюджета Красноярского сельского поселения на 2025 год и на плановый период 2026 и 2027 годов  разрабатывался в соответствии с Распоряжением Администрации Красноярского сельского поселения от 08.07.2024 г. №40 «О порядке и методике планирования бюджетных ассигнований бюджета Красноярского сельского поселения на 2025 год и на плановый период 2026 и 2027 годов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бюджета Красноярского сельского поселения (далее – местный бюджет) на 2025 год и на плановый период 2026 и 2027 годов осуществлялось в условиях развития собственной налоговой базы и мобилизации внутренних налоговых резервов, повышения эффективности управления муниципальной собственностью.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. Доходы бюджета Красноярского сельского поселения на 2025 год и на плановый период 2026 и 2027 годов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Формирование доходной базы бюджета Красноярского сельского поселения осуществлялось на основе прогноза социально-экономического развития на 2025 год и на плановый период 2026 и 2027 годов, основных направлений бюджетной и налоговой политики на 2025 год и на плановый период 2026 и 2027 годов и оценки поступлений доходов в местный бюджет за 2024 год. По прогнозам 2024 года ожидается исполнение доходной части 100,1%. </w:t>
      </w:r>
    </w:p>
    <w:p>
      <w:pPr>
        <w:pStyle w:val="TextBodyIndent"/>
        <w:rPr/>
      </w:pPr>
      <w:r>
        <w:rPr>
          <w:sz w:val="27"/>
          <w:szCs w:val="27"/>
        </w:rPr>
        <w:t>Общий объем доходов местного бюджета на 2025 год и на плановый период 2026 и 2027 годов запланирован: на 2025 год 4844798,10 рублей, 2026 год 3966721,75 рублей и на 2027 год 4210436,83 рублей. Основными статьями пополнения собственных доходов являются земельный налог, доходы от использования имущества, находящегося в муниципальной собственности, акцизы по подакцизным товарам (продукции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умма налога на доходы физических лиц прогнозируе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2025 год 100410,00 рублей, на 2026 год 106440,00 рублей и на 2027 год 112170,00 рублей в соответствии с предложением главного распорядителя налоговых доходов. Ожидается увеличение объема поступления НДФЛ в 2027 году по сравнению с 2025 годом за счет роста заработной плат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ходы от уплаты акцизов на дизельное топливо и автомобильный бензин прогнозируются в соответствии с прогнозом поступлений и распределением доходов от уплаты акцизов на нефтепродукты с учетом дифференцированных нормативов отчислений на 2025 год в сумме  1036500,00 рублей, на 2026 год в сумме 1003200,00 рублей и на 2027 год 1281700,00  рублей.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</w:t>
      </w:r>
    </w:p>
    <w:p>
      <w:pPr>
        <w:pStyle w:val="Normal"/>
        <w:tabs>
          <w:tab w:val="clear" w:pos="720"/>
          <w:tab w:val="left" w:pos="334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Единый сельскохозяйственный налог на 2025 год прогнозируется в сумме     1 000,00 рублей, на 2026 год в сумме 1000,00 рублей и на 2027 год в сумме 1000,00 рублей.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Налоги на имущество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Налог на имущество физических лиц прогнозируется на 2025 год в сумме    84000,00 рублей, на 2026 год в сумме 84000,00 рублей и на 2027 год в сумме    84000,00 рублей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емельный налог прогнозируется на 2025 год в сумме 608000,00 рублей, на 2026 год в сумме 608000,00 рублей и на 2027 год в сумме 608000,00 рублей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ая пошлина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Государственная пошлина прогнозируется на 2025 год в сумме 20000,00 рублей, на 2026 год в сумме 20000,00 рублей и на 2027 год в сумме 20000,00 рублей.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ходы от использования имущества, находящегося в муниципальной собственности прогнозируются на 2025 год в сумме 300000,00 рублей, на 2026 год в сумме 300000,00 рублей и на 2027 год в сумме 300000,00 рублей, в соответствии с заключенными договорами аренды за земли, находящиеся в собственности Красноярского сельского поселения.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 xml:space="preserve"> Безвозмездные поступления</w:t>
      </w:r>
    </w:p>
    <w:p>
      <w:pPr>
        <w:pStyle w:val="TextBodyIndent"/>
        <w:rPr/>
      </w:pPr>
      <w:r>
        <w:rPr>
          <w:sz w:val="27"/>
          <w:szCs w:val="27"/>
        </w:rPr>
        <w:t>Общая сумма безвозмездных поступлений в бюджет поселения запланированы на 2025 год в сумме 2694888,10 рублей, на 2026 год в сумме 1844081,75 рублей и на 2027 год в сумме 1803566,83 рублей из них: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дотации бюджетам сельских поселений на выравнивание бюджетной обеспеченности из бюджета субъекта Российской Федерации на 2025 год в сумме 2303811,51 рублей, на 2026 год в сумме 1626770,75 рублей и на 2027 год в сумме 1578390,83 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5 год в сумме 198484,00 рублей, на 2026 год в сумме 217311,00 рублей и на 2027 год в сумме 225 176,00 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  192592,59 рублей.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ind w:firstLine="567"/>
        <w:jc w:val="center"/>
        <w:rPr/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. Расходы местного бюджета Красноярского сельского поселения  </w:t>
      </w:r>
    </w:p>
    <w:p>
      <w:pPr>
        <w:pStyle w:val="TextBodyIndent"/>
        <w:ind w:firstLine="567"/>
        <w:jc w:val="center"/>
        <w:rPr/>
      </w:pPr>
      <w:r>
        <w:rPr>
          <w:sz w:val="27"/>
          <w:szCs w:val="27"/>
        </w:rPr>
        <w:t>на 2025 год и на плановый период 2026 и 2027 годов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  <w:t>Объём расходов местного бюджета на 2025 год и на плановый период 2026 и 2027 годов запланирован в следующих объёмах: на 2025 год 4844798,10 рублей, на 2026 год 3966721,75 рублей, на 2027 год 4210436,83 рублей. Планирование расходной части бюджета поселения осуществлялось в соответствии с Методикой планирования бюджетных ассигнований местного бюджета на 2025 год и на плановый период 2026 и 2027 годов. Объем бюджетных ассигнований не может превышать прогнозируемого объема доходов местного бюджета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0100 «Общегосударственные вопросы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данному разделу запланированы расходы на 2025 год в сумме 3077015,98 рублей, на 2026 год в сумме 2516210,75 рублей и на 2027 год в сумме 2368260,83 рублей, в том числе: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разделу/подразделу 0102 «Функционирование высшего должностного лица субъекта Российской Федерации и муниципального образования» предусмотрены расходы на 2025 год 1057630,00 рублей, на 2026 год 1047630,00 рублей и на 2027 год 1047630,00 рублей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о разделу/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на 2025 год 1976488,41 рублей, на 2026 год 1463580,75 рублей и на 2027 год в сумме 1315630,83 рублей</w:t>
      </w:r>
      <w:r>
        <w:rPr>
          <w:bCs/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 Увеличение численности работников не предусматриваетс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11 «Резервные фонды» запланированы расходы резервных средств на 2025 год 5000,00 рублей, на 2026 год 5000,00 рублей и на 2027 год 5000,00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13 «Другие общегосударственные вопросы» запланированы расходы на 2025 год в сумме 37897,57 рублей (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оформление технической документации объектов недвижимости Красноярского сельского поселения).</w:t>
      </w:r>
    </w:p>
    <w:p>
      <w:pPr>
        <w:pStyle w:val="Normal"/>
        <w:ind w:left="99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93" w:hanging="0"/>
        <w:jc w:val="center"/>
        <w:rPr>
          <w:sz w:val="27"/>
          <w:szCs w:val="27"/>
        </w:rPr>
      </w:pPr>
      <w:r>
        <w:rPr>
          <w:sz w:val="27"/>
          <w:szCs w:val="27"/>
        </w:rPr>
        <w:t>Раздел 0200 «Национальная оборона»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 разделу/подразделу 0203 «Мобилизационная и вневойсковая подготовка» запланированы расходы на 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 на 2025 год 198484,00 рублей, на 2026 год 217311,00 рублей и на 2027 год 225176,00 рублей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400 «Национальная экономика»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По разделу/подразделу 04 09 «Дорожное хозяйство (дорожные фонды)» на 2025 год в сумме 1036500,00 рублей, на 2026 год в сумме 1003200,00 рублей и на 2027 год в сумме 1281700,00 рублей. Планируются расходы на содержание и ремонт дорог Красноярского сельского поселения в соответствии с прогнозом поступления акцизов по подакцизным товарам (продукции).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500 «Жилищно-коммунальное хозяйство»</w:t>
      </w:r>
    </w:p>
    <w:p>
      <w:pPr>
        <w:pStyle w:val="Normal"/>
        <w:ind w:right="27" w:firstLine="567"/>
        <w:jc w:val="both"/>
        <w:rPr/>
      </w:pPr>
      <w:r>
        <w:rPr>
          <w:sz w:val="27"/>
          <w:szCs w:val="27"/>
        </w:rPr>
        <w:t xml:space="preserve">По разделу/подразделу 0502 «Коммунальное хозяйство» запланированы расходы на 2025 год на ремонт, содержание водопроводных сетей и объектов водоснабжения в сумме 192592,59 рубле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 разделу/подразделу 0503 «Благоустройство» запланированы расходы на 2025 год 56000,00 рублей, на 2026 год в сумме 56000,00 рублей и на 2027 год в сумме 56000,00 рублей, (уличное освещение; уборка территории поселения от сорной растительности и карантинных растений; содержание и уход за кладбищами)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700 «Образование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707 «Молодежная политика» на 2025 год запланирова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и – 142 149,24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Раздел 0800 «Культура, кинематография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разделу/подразделу 0801 «Культура» запланированы расходы на 2025 год 48799,30 рублей (межбюджетные трансферты на создание условий для организации досуга и обеспечения жителей поселения услугами организаций культуры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1000 «Социальная политика»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По разделу/подразделу 10 01 «Пенсионное обеспечение» запланированы расходы на 2025 год 80000,00 рублей, на 2026 год 80000,00 рублей и на 2027 год 80000,00 рублей (доплата к пенсиям бывшим работникам администрации сельского поселения)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1100 «Физическая культура и спорт»</w:t>
      </w:r>
    </w:p>
    <w:p>
      <w:pPr>
        <w:pStyle w:val="TextBody"/>
        <w:ind w:firstLine="567"/>
        <w:jc w:val="left"/>
        <w:rPr>
          <w:sz w:val="27"/>
          <w:szCs w:val="27"/>
        </w:rPr>
      </w:pPr>
      <w:r>
        <w:rPr>
          <w:sz w:val="27"/>
          <w:szCs w:val="27"/>
        </w:rPr>
        <w:t>По разделу/подразделу 11 01 «Физическая культура» запланированы расходы на 2025 год в сумме 13256,99 рублей (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, школьного спорта и массового спорта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Красноярского сельского поселения                                       А.В.Мегельбе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41:00Z</dcterms:created>
  <dc:creator>Сотрудник</dc:creator>
  <dc:description/>
  <cp:keywords/>
  <dc:language>en-US</dc:language>
  <cp:lastModifiedBy>Admin</cp:lastModifiedBy>
  <cp:lastPrinted>2024-11-28T12:24:00Z</cp:lastPrinted>
  <dcterms:modified xsi:type="dcterms:W3CDTF">2024-12-24T09:38:00Z</dcterms:modified>
  <cp:revision>219</cp:revision>
  <dc:subject/>
  <dc:title>Пояснительная записка</dc:title>
</cp:coreProperties>
</file>