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РЕЧЕНСКОГО МУНИЦИПАЛЬНОГО РАЙОНА  ОМ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 декабря 2024  года                                                                    № 5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рогноз социально-экономического развития Красноярского сельского поселения на 2025 год и на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Уставом Красноярского сельского поселения и Положением «О бюджетном процессе в Красноярском сельском поселении </w:t>
      </w:r>
      <w:r>
        <w:rPr>
          <w:bCs/>
          <w:sz w:val="28"/>
          <w:szCs w:val="28"/>
        </w:rPr>
        <w:t>Большереченского муниципального района</w:t>
      </w:r>
      <w:r>
        <w:rPr>
          <w:sz w:val="28"/>
          <w:szCs w:val="28"/>
        </w:rPr>
        <w:t xml:space="preserve"> Омской области», утвержденного Решением Совета Красноярского сельского поселения Большереченского муниципального района Омской области от 14 ноября 2007 года № 10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Красноярского сельского поселения на 2025 год и на плановый период 2026 и 2027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7:00Z</dcterms:created>
  <dc:creator>User</dc:creator>
  <dc:description/>
  <cp:keywords/>
  <dc:language>en-US</dc:language>
  <cp:lastModifiedBy>Admin</cp:lastModifiedBy>
  <cp:lastPrinted>2024-12-24T15:06:00Z</cp:lastPrinted>
  <dcterms:modified xsi:type="dcterms:W3CDTF">2024-12-24T09:06:00Z</dcterms:modified>
  <cp:revision>94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