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уществление части полномочий органов местного самоуправления Красноярского 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Краснояр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 Расчет 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на 2025 год и на плановый период 2026 и 2027 годов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 Расчет 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Красноярского  сельского поселения на 2025 год и на плановый период 2026 и 2027 годов согласно штатного расписания 487993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487993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на 2025 год и на плановый период 2026 и 2027 годов: равен 1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К = 487993,00 рублей * 10 % = 48799,30 (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Иные межбюджетные трансферты на создание условий для организации досуга и обеспечения жителей поселения услугами организаций культуры на плановый период 2026 и 2027 годов не планиру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счет  распределения иных межбюджетных трансфертов на организацию и осуществление мероприятий по работе с детьми и молодежью в поселении на 2025 год и на плановый период 2026 и 2027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му распис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Расчет  объема иных 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Фонд оплаты труда работников,  осуществляющих мероприятия по работе с детьми и молодежью на территории поселения, согласно штатному расписанию = 142149,24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142149,2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Количество штатных единиц, осуществляющих  мероприятия по работе с детьми и молодежью на территории поселения согласно штатному расписанию – 1,0 е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3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142149,24 * 1,0 = 142149,24 (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Иные межбюджетные трансферты на организацию и осуществление мероприятий по работе с детьми и молодежью в поселении на плановый период 2026 и 2027 годов не план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 и на плановый период 2026 и 2027 год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ЧНi/ЧН, где:</w:t>
      </w:r>
    </w:p>
    <w:p>
      <w:pPr>
        <w:pStyle w:val="Normal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Расчет  объема иных межбюджетных трансферт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,00 рублей,  </w:t>
      </w:r>
    </w:p>
    <w:p>
      <w:pPr>
        <w:pStyle w:val="Normal"/>
        <w:jc w:val="both"/>
        <w:rPr/>
      </w:pPr>
      <w:r>
        <w:rPr>
          <w:sz w:val="28"/>
          <w:szCs w:val="28"/>
        </w:rPr>
        <w:t>РЗ =  25200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Красноярского  сельского поселения, проживающая на территории поселения Ч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1131 человек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1499 челове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131/21499 = 0,05260709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С = 252000,00 * 0,0526607098= 13256,99 (рублей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 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плановый период 2026 и 2027 годов не планиру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2025 год и на плановый период 2026 и 2027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 Расчет  объема иных межбюджетных трансфер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 – 720389,00 рублей,  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 720389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Красноярского  сельского поселения, проживающая на территории поселения Ч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1131 человек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1499 человек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>= 1131/21499 = 0,05260709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3. 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i = 720389,00 * 0,052607098= 37897,57 (рублей)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4.3. Иные межбюджетные трансферты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плановый период 2026 и 2027 годов не планируютс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25:00Z</dcterms:created>
  <dc:creator>Администрация</dc:creator>
  <dc:description/>
  <cp:keywords/>
  <dc:language>en-US</dc:language>
  <cp:lastModifiedBy>Admin</cp:lastModifiedBy>
  <cp:lastPrinted>2023-11-15T14:00:00Z</cp:lastPrinted>
  <dcterms:modified xsi:type="dcterms:W3CDTF">2024-10-17T08:57:00Z</dcterms:modified>
  <cp:revision>32</cp:revision>
  <dc:subject/>
  <dc:title>МБТ</dc:title>
</cp:coreProperties>
</file>