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Красноя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льшерече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18"/>
      </w:tblGrid>
      <w:tr>
        <w:trPr>
          <w:trHeight w:val="6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)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-экономического потенциала</w:t>
            </w:r>
          </w:p>
        </w:tc>
      </w:tr>
      <w:tr>
        <w:trPr>
          <w:trHeight w:val="118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                Краснояр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муниципальной программы         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. </w:t>
            </w:r>
          </w:p>
        </w:tc>
      </w:tr>
      <w:tr>
        <w:trPr>
          <w:trHeight w:val="9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деятельности администрации поселения и управление муниципальным имуществом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занятости на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безопасности дорожного движ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лагоустройство территории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культур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физической культуры и спорта, молодежной политик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Развитие жилищно-коммунального комплекса.</w:t>
            </w:r>
          </w:p>
        </w:tc>
      </w:tr>
      <w:tr>
        <w:trPr>
          <w:trHeight w:val="168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муниципальной программы является бюджет Красноярского сельского поселения и целевые средства областного бюджета в сумме 35 130 987,3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4 786 872,01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4 541 127,26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6 109 120,07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6 671 911,28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4 844 798,10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3 966 721,75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. 4 210 436,83 рублей 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регистрировать право собственности на все имущество Краснояр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наличие первичных средств пожаротушения и оповещения жителей во всех населенных пунктах Краснояр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кратить  уровень общей безработицы до 4,0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вести ямочный ремонт дорожного полотна до 1000 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лучшить санитарное состояние территории поселения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Развивать физическую культуру и спорт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ить граждан питьевой водой надлежащего каче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28:00Z</dcterms:created>
  <dc:creator>user</dc:creator>
  <dc:description/>
  <cp:keywords/>
  <dc:language>en-US</dc:language>
  <cp:lastModifiedBy>Admin</cp:lastModifiedBy>
  <cp:lastPrinted>2024-12-24T15:33:00Z</cp:lastPrinted>
  <dcterms:modified xsi:type="dcterms:W3CDTF">2024-12-24T09:34:00Z</dcterms:modified>
  <cp:revision>32</cp:revision>
  <dc:subject/>
  <dc:title>ПАСПОРТ</dc:title>
</cp:coreProperties>
</file>