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ОВЕТ КРАСНОЯРСКОГО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БОЛЬШЕРЕЧЕНСКОГО МУНИЦИПАЛЬНОГО РАЙОНА</w:t>
        <w:br/>
        <w:t xml:space="preserve">                                         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23 года                                                                           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Красноярского сельского поселения на 2024 год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Краснояр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кого поселения реши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Красноярского сельского поселения предоставляемых бюджету Большереченского муниципального района на 2024 год и на плановый период 2025 и 2026 год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1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2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3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 и подлежит опубликованию в установленном порядке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А.В.Мегельбей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населения Большереч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Admin</cp:lastModifiedBy>
  <cp:lastPrinted>2023-12-25T17:02:00Z</cp:lastPrinted>
  <dcterms:modified xsi:type="dcterms:W3CDTF">2023-12-25T11:02:00Z</dcterms:modified>
  <cp:revision>9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