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распределения иных межбюджетных трансфер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уществление части полномочий органов местного самоуправления Красноярского  сельского поселения по решению вопросов местного значения поселения, переданных органам местного самоуправления Большереченского муниципального района на 2024 год и на плановый период 2025 и 2026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Расчет  распределения иных межбюджетных трансфертов на создание условий для организации досуга и обеспечения жителей поселения услугами организаций культуры на 2024 год и на плановый период 2025 и 2026 год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Размер иных межбюджетных трансфертов на создание условий для организации досуга и обеспечения жителей поселения услугами организаций культуры определяется по следующей формуле: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ТК=ЗП*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, гд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ТК – размер иных межбюджетных трансфертов на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ов учреждений культуры, находящихся на территории поселения, определяется исходя из порядка формирования фонда оплаты труда в учреждениях культуры на территории Большереченского муниципального район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- коэффициент софинансир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 Расчет  объема иных межбюджетных трансфертов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2.1. Фонд оплаты труда работников культуры Красноярского  сельского поселения на 2024 год и на плановый период 2025 и 2026 годов согласно штатного расписания 487993,00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П = 487993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2. Коэффициент софинансирования исходя из обеспеченности денежными средствами на содержание работников учреждений культуры, находящихся на территории поселения, на 2024 год и на плановый период 2025 и 2026 равен 10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= 10 %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3. Размер иных межбюджетных трансфертов на создание условий для организации досуга и обеспечения жителей поселения услугами организаций культур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ТК = 487993,00 рублей * 10 % = 48799,30 (рубле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Иные межбюджетные трансферты на создание условий для организации досуга и обеспечения жителей поселения услугами организаций культуры на плановый период 2025 и 2026 годов не планируютс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 Расчет  распределения иных межбюджетных трансфертов на организацию и осуществление мероприятий по работе с детьми и молодежью в поселении на 2024 год и на плановый период 2025 и 2026 год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 Размер иных межбюджетных трансфертов на организацию и осуществление мероприятий по работе с детьми и молодежью в поселении определяется по следующей формуле: </w:t>
      </w:r>
    </w:p>
    <w:p>
      <w:pPr>
        <w:pStyle w:val="Normal"/>
        <w:ind w:firstLine="567"/>
        <w:rPr/>
      </w:pPr>
      <w:r>
        <w:rPr>
          <w:sz w:val="28"/>
          <w:szCs w:val="28"/>
        </w:rPr>
        <w:t>МТМ=ЗП*К</w:t>
      </w:r>
      <w:r>
        <w:rPr>
          <w:sz w:val="28"/>
          <w:szCs w:val="28"/>
          <w:vertAlign w:val="subscript"/>
        </w:rPr>
        <w:t xml:space="preserve">с, </w:t>
      </w:r>
      <w:r>
        <w:rPr>
          <w:sz w:val="28"/>
          <w:szCs w:val="28"/>
        </w:rPr>
        <w:t xml:space="preserve"> г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М – размер иных межбюджетных трансфертов на организацию и осуществление мероприятий по работе с детьми и молодежью в посел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ам, осуществляющим мероприятия по работе с детьми и молодежью на территории поселения, определяется исходя из порядка формирования фонда оплаты труда в МКУ "Центр по делам молодежи, физической культуры и спорта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 </w:t>
      </w:r>
      <w:r>
        <w:rPr>
          <w:strike/>
          <w:sz w:val="28"/>
          <w:szCs w:val="28"/>
        </w:rPr>
        <w:t xml:space="preserve">– </w:t>
      </w:r>
      <w:r>
        <w:rPr>
          <w:sz w:val="28"/>
          <w:szCs w:val="28"/>
        </w:rPr>
        <w:t>количество штатных единиц согласно штатному расписа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 Расчет  объема иных межбюджетных трансфер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1. Фонд оплаты труда работников,  осуществляющих мероприятия по работе с детьми и молодежью на территории поселения, согласно штатному расписанию = 142149,24 рублей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П = 142149,24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2. Количество штатных единиц, осуществляющих  мероприятия по работе с детьми и молодежью на территории поселения согласно штатному расписанию – 1,0 е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3. Размер иных межбюджетных трансфертов на организацию и осуществление мероприятий по работе с детьми и молодежью в поселен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ТМ = 142149,24 * 1,0 = 142149,24 (рубле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Иные межбюджетные трансферты на организацию и осуществление мероприятий по работе с детьми и молодежью в поселении на плановый период 2025 и 2026 годов не планирую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Расчет распределения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на 2024 год и на плановый период 2025 и 2026 годов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1.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определяется по следующей формуле: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ТС= РЗ*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ТС -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З - размер затрат на проведение спортивных мероприятий на территории поселения с участием жителей всех поселений Большереченского муниципального района, рассчитывается МКУ "Центр по делам молодежи, физической культуры и спорта"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оля численности постоянного населения поселения в общей численности постоянного населения Большеречен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ЧНi/ЧН, где:</w:t>
      </w:r>
    </w:p>
    <w:p>
      <w:pPr>
        <w:pStyle w:val="Normal"/>
        <w:rPr/>
      </w:pPr>
      <w:r>
        <w:rPr>
          <w:sz w:val="28"/>
          <w:szCs w:val="28"/>
        </w:rPr>
        <w:t>ЧНi – численность постоянного населения i–го сельского поселения Большеречен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Н – численность постоянного населения Большереченского муниципального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2. Расчет  объема иных межбюджетных трансфертов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Размер затрат на проведение спортивных мероприятий на территории поселения с участием жителей всех поселений Большереченского муниципального района согласно смете 252000,00 рублей,  </w:t>
      </w:r>
    </w:p>
    <w:p>
      <w:pPr>
        <w:pStyle w:val="Normal"/>
        <w:jc w:val="both"/>
        <w:rPr/>
      </w:pPr>
      <w:r>
        <w:rPr>
          <w:sz w:val="28"/>
          <w:szCs w:val="28"/>
        </w:rPr>
        <w:t>РЗ =  252000,00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2.2. Доля численности постоянного населения поселения в общей численности постоянного населения Большереченского муниципального район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а) численность постоянного населения Красноярского  сельского поселения, проживающая на территории поселения Ч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= 1148 человек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численность постоянного населения Большереченского муниципального района ЧН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= 21790 человек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оля численности постоянного населения поселения в общей численности постоянного населения Большереченского муниципального района ДЧ</w:t>
      </w:r>
      <w:r>
        <w:rPr>
          <w:sz w:val="28"/>
          <w:szCs w:val="28"/>
          <w:vertAlign w:val="subscript"/>
        </w:rPr>
        <w:t xml:space="preserve">п    </w:t>
      </w:r>
      <w:r>
        <w:rPr>
          <w:sz w:val="28"/>
          <w:szCs w:val="28"/>
        </w:rPr>
        <w:t>= 1148/21790 = 0,05268471776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.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ТС = 252000,00 * 0,05268471776= 13276,55 (рублей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3. Иные межбюджетные трансферты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на плановый период 2025 и 2026 годов не планируютс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асчет распределения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на 2024 год и на плановый период 2025 и 2026 год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МТi=С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/Д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i –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по i–му посе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– размер заработной платы и страховых взносов специалисту, реализующему передаваемое полномочие на территории поселения, определяется исходя из положения об оплате труда муниципальных служащих Администрации Большеречен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доля численности постоянного на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в общей численности постоянного населения Большерече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Д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ЧНi/ЧН, г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i – численность постоянного населения i–го сельского поселения Большеречен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Н – численность постоянного населения Большереченского муниципального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2. Расчет  объема иных межбюджетных трансфер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. Размер заработной платы и страховых взносов специалисту, реализующему передаваемое полномочие на территории поселения, определяется исходя из положения об оплате труда муниципальных служащих Администрации Большереченского муниципального района – 720389,00 рублей,  С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=  720389,00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2.2. Доля численности постоянного населения поселения в общей численности постоянного населения Большереченского муниципального район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а) численность постоянного населения Красноярского  сельского поселения, проживающая на территории поселения Ч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= 1148 человек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б) численность постоянного населения Большереченского муниципального района ЧН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= 21790 человек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оля численности постоянного населения поселения в общей численности постоянного населения Большереченского муниципального района ДЧ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   </w:t>
      </w:r>
      <w:r>
        <w:rPr>
          <w:sz w:val="28"/>
          <w:szCs w:val="28"/>
        </w:rPr>
        <w:t>= 1148/21790 = 0,05268471776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2.3. 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по i–му поселению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Тi = 720389,00 * 0,05268471776= 37953,49 (рублей)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Иные межбюджетные трансферты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на плановый период 2025 и 2026 годов не планируются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3:25:00Z</dcterms:created>
  <dc:creator>Администрация</dc:creator>
  <dc:description/>
  <cp:keywords/>
  <dc:language>en-US</dc:language>
  <cp:lastModifiedBy>Admin</cp:lastModifiedBy>
  <cp:lastPrinted>2023-11-15T14:00:00Z</cp:lastPrinted>
  <dcterms:modified xsi:type="dcterms:W3CDTF">2023-11-15T08:01:00Z</dcterms:modified>
  <cp:revision>31</cp:revision>
  <dc:subject/>
  <dc:title>МБТ</dc:title>
</cp:coreProperties>
</file>