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РЕЧЕНСКОГО МУНИЦИПАЛЬНОГО РАЙОНА  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 2023  года                                                                   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огноз социально-экономического развития Красноярского сельского поселения на 2024 год и на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Красноярского сельского поселения и Положением «О бюджетном процессе в Красноярском сельском поселени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4 год и на плановый период 2025 и 2026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Admin</cp:lastModifiedBy>
  <cp:lastPrinted>2023-11-15T10:02:00Z</cp:lastPrinted>
  <dcterms:modified xsi:type="dcterms:W3CDTF">2023-11-15T04:02:00Z</dcterms:modified>
  <cp:revision>86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