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0" w:name="_Hlk167716453"/>
      <w:r>
        <w:rPr>
          <w:rFonts w:cs="Times New Roman" w:ascii="Times New Roman" w:hAnsi="Times New Roman"/>
          <w:sz w:val="32"/>
          <w:szCs w:val="30"/>
        </w:rPr>
        <w:t>СОВЕТ БОЛЬШЕРЕЧЕНСКОГО РАЙОНА</w:t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1" w:name="_Hlk167716453"/>
      <w:r>
        <w:rPr>
          <w:rFonts w:cs="Times New Roman" w:ascii="Times New Roman" w:hAnsi="Times New Roman"/>
          <w:sz w:val="32"/>
          <w:szCs w:val="30"/>
        </w:rPr>
        <w:t>ОМСКОЙ ОБЛАСТИ</w:t>
      </w:r>
      <w:bookmarkEnd w:id="1"/>
    </w:p>
    <w:p>
      <w:pPr>
        <w:pStyle w:val="Heading2"/>
        <w:ind w:right="-2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__________________                                                                                 №  _____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внесении изменений в решение Совета Красноярского сельского поселения Большереченского муниципального района Омской области от 26.12.2024 № 207 «О бюджете Красноярского сельского поселения на 2025 год и на плановый период 2026 и 2027 годов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унктом 5 статьи 9 Закона Омской области от 03.12.2024 № 2774-ОЗ «О преобразовании всех поселений, входящих в состав Большерече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Большереченского района Омской области РЕШИ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расноярского сельского поселения </w:t>
      </w:r>
      <w:bookmarkStart w:id="2" w:name="_Hlk199950219"/>
      <w:r>
        <w:rPr>
          <w:sz w:val="28"/>
          <w:szCs w:val="28"/>
        </w:rPr>
        <w:t xml:space="preserve">Большереченского муниципального района </w:t>
      </w:r>
      <w:bookmarkEnd w:id="2"/>
      <w:r>
        <w:rPr>
          <w:sz w:val="28"/>
          <w:szCs w:val="28"/>
        </w:rPr>
        <w:t>Омской области от 26.12.2024 № 207 «О бюджете Красноярского сельского поселения на 2025 год и на плановый период 2026 и 202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4 894 798,10» заменить цифрами «13 094 014,13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цифры «5 602 518,60» заменить цифрами «13 801 734,63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3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ифры «0,00» заменить цифрами «707 720,50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1 пункта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цифры  «3 966 721,75» заменить цифрами «3 967 471,7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4 210 436,83» заменить цифрами «4 211 184,8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дпункте 2 пункта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ифры «3 966 721,75» заменить цифрами «3 967 471,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ифры «4 210 436,83» заменить цифрами «4 211 184,8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1 стать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 «80 000,00» заменить цифрами «121 655,2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ункте 1 статьи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ифры «2 694 888,10» заменить цифрами «10 694 104,1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ифры «1 844 081,75» заменить цифрами «1 844 831,7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1 803 566,83» заменить цифрами «1 804 314,8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 Приложения № 1 «Прогноз поступлений налоговых и неналоговых доходов местного бюджет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я № 2 «Безвозмездные поступления в местный бюджет 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</w:rPr>
        <w:t>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газете "Официальный бюллетень органов местного самоуправления Большереченского района" и разместить на официальных сайтах Большереченского района Омской области и Администрации Краснояр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0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речен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Майстепан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7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рече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left="17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 Шрейде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06:00Z</dcterms:created>
  <dc:creator>user</dc:creator>
  <dc:description/>
  <cp:keywords/>
  <dc:language>en-US</dc:language>
  <cp:lastModifiedBy>ESP</cp:lastModifiedBy>
  <dcterms:modified xsi:type="dcterms:W3CDTF">2025-06-05T05:01:00Z</dcterms:modified>
  <cp:revision>13</cp:revision>
  <dc:subject/>
  <dc:title/>
</cp:coreProperties>
</file>