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2024 года                                                                                       № 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3 квартал 2024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вартал 2024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об исполнении бюджета Красноярского сельского поселения (далее – местный бюджет) за 3 квартал 2024 года по доходам в сумме 3767444,14рублей, по расходам в сумме 4000840,02 рублей </w:t>
      </w:r>
      <w:r>
        <w:rPr>
          <w:sz w:val="28"/>
          <w:szCs w:val="28"/>
        </w:rPr>
        <w:t>с превышением доходов над расходами в сумме 233395,88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Admin</cp:lastModifiedBy>
  <cp:lastPrinted>2023-04-13T15:20:00Z</cp:lastPrinted>
  <dcterms:modified xsi:type="dcterms:W3CDTF">2024-10-04T08:04:00Z</dcterms:modified>
  <cp:revision>43</cp:revision>
  <dc:subject/>
  <dc:title>Администрация муниципального образования</dc:title>
</cp:coreProperties>
</file>