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итоги социально-экономического развития Красноярского сельского поселения за 9 месяцев 2024 года и ожидаемые итоги социально-экономического развития Красноярского сельского поселения за 2024 год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овные направления деятельности Администрации были определены в </w:t>
      </w:r>
      <w:r>
        <w:rPr>
          <w:sz w:val="28"/>
          <w:szCs w:val="28"/>
        </w:rPr>
        <w:t>Муниципальной программе "Развитие социально–экономического потенциала"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вышение эффективности деятельности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щита населения и территории от чрезвычайных ситуаций природного и техногенного характера, обеспечение первичных мер пожарной безопасности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Развитие культу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сноярского сельского поселения; 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Развитие физической культуры и спорта, молодежной политик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;</w:t>
      </w:r>
    </w:p>
    <w:p>
      <w:pPr>
        <w:pStyle w:val="31"/>
        <w:tabs>
          <w:tab w:val="clear" w:pos="708"/>
          <w:tab w:val="left" w:pos="480" w:leader="none"/>
        </w:tabs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Развитие жилищно-коммунального комплекса</w:t>
      </w:r>
      <w:r>
        <w:rPr>
          <w:sz w:val="28"/>
          <w:szCs w:val="28"/>
          <w:lang w:val="ru-RU"/>
        </w:rPr>
        <w:t xml:space="preserve">.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>Цель Муниципальной программы Красноярского сельского поселени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униципальной программы Красноярского сельского поселения: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9 месяцев 2024 года поступление доходов в бюджет поселения составило 3767,4 тыс. рублей или 62,8 % от утвержденных бюджетных назначений. Собственных доходов поступило 890,3 тыс. рублей или 23,6 % от общего объема доходов, поступивших в местный бюджет. В общем объеме собственных доходов налог на доходы физических лиц – 6,9 %, государственная пошлина – 1,6 %, акцизы – 76,5 %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юджет по расходам исполнен на 6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Наполняемость местного бюджета напрямую зависит от развития производства. </w:t>
      </w:r>
      <w:r>
        <w:rPr>
          <w:sz w:val="28"/>
          <w:szCs w:val="28"/>
        </w:rPr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2024 года всеми формами оздоровления и занятости охвачено 102 подростка. В лагере с дневным пребыванием оздоровлено 60 детей, в загородных лагерях 20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плачиваемые виды работ было трудоустроено 22 подростка в возрасте от 14 до 18 лет. Особое внимание в течение лета уделялось детям, находящимся в трудной жизненной ситуации, безопасности жизни и здоровью несовершеннолетних. Проводятся профилактические мероприятия по предупреждению детской безнадзорности и профилактике правонарушений, употреблению психотропных веществ, пропаганде здорового образа жизни.</w:t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9 месяцев общая</w:t>
      </w:r>
      <w:r>
        <w:rPr>
          <w:color w:val="000000"/>
          <w:spacing w:val="3"/>
          <w:sz w:val="28"/>
          <w:szCs w:val="28"/>
        </w:rPr>
        <w:t xml:space="preserve"> численность безработных составила 103 чел. Уровень общей безработицы составил – 15,0%. Создано 1 рабочее место в рамках организации общественных работ на общую сумму 10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поселения осуществляют свою деятельность                      1 крестьянско-фермерское хозяйство животноводческого направления. Закуп молока у населения осуществляет КФХ Юрьевой Е.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ельское хозяйство должно быть основой для</w:t>
      </w:r>
      <w:r>
        <w:rPr>
          <w:color w:val="000000"/>
          <w:spacing w:val="8"/>
          <w:sz w:val="28"/>
          <w:szCs w:val="28"/>
        </w:rPr>
        <w:t xml:space="preserve"> создания благоприятных </w:t>
      </w:r>
      <w:r>
        <w:rPr>
          <w:color w:val="000000"/>
          <w:spacing w:val="2"/>
          <w:sz w:val="28"/>
          <w:szCs w:val="28"/>
        </w:rPr>
        <w:t xml:space="preserve">условий для увеличения производства сырья, сохранения </w:t>
      </w:r>
      <w:r>
        <w:rPr>
          <w:color w:val="000000"/>
          <w:sz w:val="28"/>
          <w:szCs w:val="28"/>
        </w:rPr>
        <w:t xml:space="preserve">и развития экономики хозяйст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фере растениеводства на территории сельского поселения осуществляют свою деятельность ЛПХ Степанов М.Л., ИП Дудиков А.В.,        ООО «Хорс», ООО «Агрорегион».  В 2024 году обработано 5805 га земли, зерновыми занято 4545 га, собрано 3410 т  зерна (ООО «Агрорегион» не приступили к уборке пшеницы), в том числе посев пшеницы осуществлялся на площади 2040 га, убрано 940 га валовой сбор составил 1650 т, урожайность 17,6 ц/га, овес посеян на площади 100 га, собрано 200 т, урожайность 20 ц/га, горох 2470 га, валовой сбор 1730 т, средняя урожайность 7,0ц/га.  В 2024 году посеяно 960 га рапса валовой сбор составил 1200 т, урожайность 12,5 ц/га. Посевы льна составили 300 га, собрано 300 т, урожайность 10 ц/га.</w:t>
      </w:r>
    </w:p>
    <w:p>
      <w:pPr>
        <w:pStyle w:val="Normal"/>
        <w:rPr/>
      </w:pPr>
      <w:r>
        <w:rPr>
          <w:sz w:val="28"/>
          <w:szCs w:val="28"/>
        </w:rPr>
        <w:t xml:space="preserve">В 2024 году утвержденные бюджетные назначения по разделу/подразделу 0409 «Дорожное хозяйство» составили 1 368,1 тыс. рублей,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4 года исполнено 855,2 тыс. рублей , процент исполнения – 62,5 %. Кассовое исполнение по факту выполнен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П «Тевризское ДРСУ» грейдерование дорог с. Красный Яр: ул. Береговая, ул. Юбилейная, ул. Озерная ул. 60 лет Октября, ул. Садовая,                                       ул. Новостроевская, д. Безымянная: ул. Центральная, д. Криводаново: ул. Зеленая, ул. Центральная, ул. Школьная, ул. Криводановская, ул. Южная, д. Осихино: ул. Заречная , ул. Центральная. (Трактор Т-150 с прицепным грейдером, автогрейдер среднего типа ДЗ-180, Автогрейдер тяжелого типа ДЗ-98В) – 33172,89 рублей.</w:t>
      </w:r>
    </w:p>
    <w:p>
      <w:pPr>
        <w:pStyle w:val="Normal"/>
        <w:rPr/>
      </w:pPr>
      <w:r>
        <w:rPr>
          <w:sz w:val="28"/>
          <w:szCs w:val="28"/>
        </w:rPr>
        <w:t>ГП «Тевризское ДРСУ» очистка от снега дорог с. Красный Яр, д. Безымянная,  д. Криводаново, д. Осихино, отработано 32,5 машино-часов                           (снегоуборщик на базе  Камаз – 6520  - 2,5 машино-часа, на базе  Камаз -53229- 1 машино-час, Трактор Т-150 с прицепным грейдером – 1,5 машино-часов, автогрейдер ДЗ-98  - 4 машино-часа, автогрейдер ДЗ-180 - 6 машино-часов, погрузчик ПК-46  - 7,5 машино-часов, погрузчик  ТО -18 - 9 машино-часов, трактор МТЗ-80 с лопатой – 1 машино-час)- 115,0 тыс. рублей;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ГП «Тевризское ДРСУ» очистка от снега дорог с. Красный Яр, д. Безымянная,  д. Криводаново, д. Осихино, отработано 32,5 машино-часов                           (снегоуборщик на базе  Камаз – 6520  - 2,5 машино-часа, на базе  Камаз -53229- 1 машино-час, Трактор Т-150 с прицепным грейдером – 1,5 машино-часов, автогрейдер ДЗ-98  - 4 машино-часа, автогрейдер ДЗ-180 - 6 машино-часов, погрузчик ПК-46  - 7,5 машино-часов, погрузчик  ТО -18 - 9 машино-часов, трактор МТЗ-80 с лопатой – 1 машино-час) – 100,9 тыс. рублей;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ИП Ароян Р.А. услуги по очистке внутрипоселковых дорог от снега и заносов с. Красный Яр ул. Садовая, ул. 60 лет Октября, ул. Харчикова, ул. Озерная, ул. 1-я Новостроевская, ул. 2-я Новостроевская, пер. Новостроевский, (автомобиль УАЗ. Отвал снегоуборочный), отработано 15 часов (15*1200,00)  – 18,0 тыс. рублей;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окотчиков П.Н.  услуги по очистке внутрипоселковых дорог от снега и заносов с. Красный Яр ул. Садовая, ул. 60 лет Октября, ул. Харчикова,                    ул. Озерная, ул. 1-я Новостроевская, ул. 2-я Новостроевская,                                 пер. Новостроевский (трактор МТЗ-80), отработано 86 часов – 172,9 тыс. 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нфилов П.А. услуги по очистке внутрипоселковых дорог от снега и заносов с. Красный Яр по ул. Спортивный переулок  (трактор МТЗ-80), отработано 1 час – 1,5 тыс. рублей. </w:t>
      </w:r>
    </w:p>
    <w:p>
      <w:pPr>
        <w:pStyle w:val="Normal"/>
        <w:rPr/>
      </w:pPr>
      <w:r>
        <w:rPr>
          <w:sz w:val="28"/>
          <w:szCs w:val="28"/>
        </w:rPr>
        <w:t>Тимофеев И. А. услуги по замене ламп уличного освещения с. Красный Яр на сумму 11,7 тыс. рублей.</w:t>
      </w:r>
    </w:p>
    <w:p>
      <w:pPr>
        <w:pStyle w:val="Normal"/>
        <w:rPr/>
      </w:pPr>
      <w:r>
        <w:rPr>
          <w:sz w:val="28"/>
          <w:szCs w:val="28"/>
        </w:rPr>
        <w:t>ИП Фомбаров приобретение ламп для уличного освещения -6,1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ИП Тутубалин Г.А. Услуги экскаватора  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>135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(отработано 52,5 машино-часов) в д. Безымянная ремонт дорожного полотна по ул. Восточная в районе дома №1, д. Осихино ремонт дорожного полотна по ул. Дорожной в районе дома № 10 -183,7тыс. рублей;</w:t>
      </w:r>
    </w:p>
    <w:p>
      <w:pPr>
        <w:pStyle w:val="Normal"/>
        <w:rPr/>
      </w:pPr>
      <w:r>
        <w:rPr>
          <w:sz w:val="28"/>
          <w:szCs w:val="28"/>
        </w:rPr>
        <w:t>Назыров Р.Ф. Окос травы вдоль дорожного полотна сельского поселения       (42,5 квадратных километров* 770,80)- 42,7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ИП Матум В.И. песчано щебеночная смесь (53 тонны*3200,00 рублей) для ремонта дороги по ул. Озерная в с. Красный Яр.-169,6 тыс. рублей.                    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сновным критерием оценки эффективности работы Администрации Красноярского сельского поселения является осуществление мероприятий, связанных с содержанием и благоустройством территории поселения. На благоустройство сельского поселения запланировано 631,2 тыс. рублей, исполнено – 192,1 тыс. рублей, из них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на текущее содержание и обслуживание наружных сетей уличного освещения улиц с. Красный Яр исполнено 39,1 тыс. рублей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- уборка территории поселения от сорной растительности и карантинных растений – 150,0 тыс. рублей (из них 150,0 тыс. рублей штраф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запланировано 142,1 тыс. рублей, исполнено – 94,8 тыс. рублей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сфере культуры и искусства, повышения духовно-нравственного, творческого и культурного потенциала населения, сохранения и развития русской и других национальных культур народов, проживающих на территории поселения, созданы условия для развития самодеятельного народного творчества, приобщения к творчеству детей, подростков, молодеж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На территории поселения работает ДК в с. Красный Яр. За истекший период доходы Красноярского сельского дома культуры составили 76090,00 рублей, из них от платной деятельности 22000,00 рублей, по «Пушкинской карте» 43590,00 рублей, безвозмездные поступления составили 10500,00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 разделу «Культура, кинематография и средства массовой информации» запланировано 193,8 тыс. рублей, исполнено 65,6 тыс. рублей, из них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- Иные 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  </w:t>
      </w:r>
      <w:r>
        <w:rPr>
          <w:sz w:val="28"/>
          <w:szCs w:val="28"/>
        </w:rPr>
        <w:t xml:space="preserve">запланировано 48,8 тыс. рублей, исполнено – 32,5 тыс. рублей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роведение митинга памяти – 7,0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расноярского сельского поселения в сфере здравоохранения работает Красноярский ФАП. В с. Красный Яр медицинскую помощь получают 1029 человек, из них взрослых 793 чел., детей – 212 чел., подростков - 24 чел. Неотложную помощь в среднем за месяц получают 24 человека. Своевременно проводится вакцинация детей согласно национальному календарю профилактической прививки. Взрослое население прививают согласно графику.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содействия становления активности гражданской позиции и самореализации молодых граждан, формирования здорового образа жизни, на территории Красноярского сельского поселения созданы условия для занятия массовой физической культурой и спортом. К</w:t>
      </w:r>
      <w:r>
        <w:rPr>
          <w:color w:val="000000"/>
          <w:spacing w:val="3"/>
          <w:sz w:val="28"/>
          <w:szCs w:val="28"/>
        </w:rPr>
        <w:t xml:space="preserve"> систематическим занятиям физической культурой и спортом - привлечено более 60 человек. Перечислены иные межбюджетные трансферты бюджетам муниципальных районов из бюджетов поселени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  <w:r>
        <w:rPr>
          <w:sz w:val="28"/>
          <w:szCs w:val="28"/>
        </w:rPr>
        <w:t>запланировано 13,3 тыс. рублей, исполнено – 10,4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b/>
      <w:color w:val="000000"/>
      <w:spacing w:val="-1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color w:val="000000"/>
      <w:spacing w:val="3"/>
      <w:sz w:val="28"/>
    </w:rPr>
  </w:style>
  <w:style w:type="paragraph" w:styleId="Style14">
    <w:name w:val="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05:00Z</dcterms:created>
  <dc:creator>User</dc:creator>
  <dc:description/>
  <cp:keywords/>
  <dc:language>en-US</dc:language>
  <cp:lastModifiedBy>Admin</cp:lastModifiedBy>
  <cp:lastPrinted>2024-11-07T15:12:00Z</cp:lastPrinted>
  <dcterms:modified xsi:type="dcterms:W3CDTF">2024-11-07T09:13:00Z</dcterms:modified>
  <cp:revision>227</cp:revision>
  <dc:subject/>
  <dc:title>Предварительные итоги социально-экономического развития Большереченского муниципального района за 9 месяцев 2008 года и ожидаемые итоги социально-экономического развития Большереченского муниципального района в 2008 году</dc:title>
</cp:coreProperties>
</file>