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Красноярского сельского поселения Большеречен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0341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Отчет Красноярского сельского поселения за 2023 год формировался в соответствии с Бюджетным кодексом Российской Федерации, Приказом Министерства финансов №191н от 28.12.2010 г., Положением о бюджетном процессе в Красноярском сельском поселении Большереченс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кого района Омской области, положением об учетной политике Администрации Красноярского сельского поселения. Главным распорядителем,  распорядителем средств бюджета Красноярского сельского поселения,  получателем бюджетных средств бюджета Красноярского сель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ского поселения, главным администратором, администратором доходов бюджета Красноярского сельского поселения, главным администратором, администратором  источников финансирования дефицита бюджета Красноярского сельского поселения является администрация муниц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ипального образования Красноярского сельского поселения Большереченского муниципального района Омской области. Администрация Красноярского сельского поселения в своей деятельности руководствуется Уставом, принятым Советом Красноярского сельского поселения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на основании Решения от 24.11.2005 года №23, федеральным и областным законодательством, правовыми актами органов местного самоуправления Красноярского сельского поселения. Администрация Красноярского сельского поселения является исполнительно-распорядитель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 xml:space="preserve">ным органом местного самоуправления и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подотчетна Совету Красноярского сельского поселени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доходной части бюджета Красноярского сельского поселения за 2023 год исполнен в сумме 6203059,28 рублей (в том числе собственные доходы в сумме 2042690,11 рублей  и безвозмездные поступления в сумме  4163369,17 рублей), при плановых назначениях 6111</w:t>
                  </w:r>
                  <w:r>
                    <w:rPr>
                      <w:color w:val="000000"/>
                      <w:sz w:val="28"/>
                      <w:szCs w:val="28"/>
                    </w:rPr>
                    <w:t>940,69 рублей (101,5%  к уточненному    годовому назначению бюджета Красноярского сельского поселения)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расходной части бюджета  Красноярского сельского поселения исполнение составило 6109120,07 рублей, при плановых назначениях 6442526,11 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что составило 94,8%  к уточненному прогнозу расходов бюджета Красноярского сельского поселени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а поселения формировались в соответствии с бюджетным и налоговым законодательством за счет налоговых и неналоговых поступлений, а также за счет субсидий, субвенций из федерального бюджета, дотации на выравнивание бюджетной обеспеченности, межб</w:t>
                  </w:r>
                  <w:r>
                    <w:rPr>
                      <w:color w:val="000000"/>
                      <w:sz w:val="28"/>
                      <w:szCs w:val="28"/>
                    </w:rPr>
                    <w:t>юджетных трансфертов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зрезе классификации поступление доходов выглядит следующим образом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ДФЛ – 81386,28 рублей  + 11206,90 рублей к 2022 году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кцизы по подакцизным товарам – 920087,07 рублей   +45863,37 рублей к 2022 году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ЕСХН – 6711,00 рублей  +3</w:t>
                  </w:r>
                  <w:r>
                    <w:rPr>
                      <w:color w:val="000000"/>
                      <w:sz w:val="28"/>
                      <w:szCs w:val="28"/>
                    </w:rPr>
                    <w:t>711,00 рублей к 2022 году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– 840715,24 рублей  +485137,49 рублей к 2022 году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–  20900,00 рублей  +7500,00 рублей к 2022 году (в 2023 году за нотариальными услугами обратилось большее число граждан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</w:t>
                  </w:r>
                  <w:r>
                    <w:rPr>
                      <w:color w:val="000000"/>
                      <w:sz w:val="28"/>
                      <w:szCs w:val="28"/>
                    </w:rPr>
                    <w:t>ходы от использования имущества, находящегося в муниципальной собственности (арендная плата за земельные участки) 172890,52 рублей + 139796,80 рублей к 2022 году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звозмездные поступления составили +4163369,17 рублей +1040737,04 рублей к 2022 году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дотация на выравнивание бюджетной обеспеченности  2859434,20 рублей    +426472,69 рублей к (увеличение финансирования за счет средств областного бюджета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очие дотации бюджетам сельских поселений  25250,00 рублей (премия главам) – 3117,</w:t>
                  </w: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к 2022 году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субвенции бюджетам поселений на осуществление  первичного воинского </w:t>
                  </w:r>
                  <w:r>
                    <w:rPr>
                      <w:color w:val="000000"/>
                      <w:sz w:val="28"/>
                      <w:szCs w:val="28"/>
                    </w:rPr>
                    <w:t>учета на территориях, где отсутствуют военные комиссариаты 150782,00 руб. +20212,00 руб. к 2022 году (в 2022 году увеличение финансирования за счет средств федер</w:t>
                  </w:r>
                  <w:r>
                    <w:rPr>
                      <w:color w:val="000000"/>
                      <w:sz w:val="28"/>
                      <w:szCs w:val="28"/>
                    </w:rPr>
                    <w:t>ального бюджета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 270917,52 рублей  +2647,09 руб</w:t>
                  </w:r>
                  <w:r>
                    <w:rPr>
                      <w:color w:val="000000"/>
                      <w:sz w:val="28"/>
                      <w:szCs w:val="28"/>
                    </w:rPr>
                    <w:t>лей к 2022 году,  (за счет увеличения финансирования в части осуществления полномочий по воде);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очие межбюджетные трансферты, передаваемые бюджетам сельских поселений 60000,00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е бюджета Красноярского сельского поселения по расходам о</w:t>
                  </w:r>
                  <w:r>
                    <w:rPr>
                      <w:color w:val="000000"/>
                      <w:sz w:val="28"/>
                      <w:szCs w:val="28"/>
                    </w:rPr>
                    <w:t>существлялось в соответствии с бюджетной росписью на следующие цели: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102 «Функционирование высшего должностного лица субъекта Российской Федерации и органа местного самоуправления» составили 889298,56 рублей (заработная пл</w:t>
                  </w:r>
                  <w:r>
                    <w:rPr>
                      <w:color w:val="000000"/>
                      <w:sz w:val="28"/>
                      <w:szCs w:val="28"/>
                    </w:rPr>
                    <w:t>ата Главы 665485,94 рублей, начисления на выплаты по оплате труда 206137,62 рублей, 17675,00 рублей премия главе  по распоряжению губернатора Омской области)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сходы по разделу/подразделу 0104 «Функционирование Правительства РФ, высших исполнительных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ганов  государственной власти субъектов РФ, местных администраций» расходы составили 1956545,03 рублей, в т.ч. заработная плата 985826,35 рублей, начисления на выплаты по оплате труда 294177,98 рублей, премия по распоряжению губернатора Омской области – </w:t>
                  </w:r>
                  <w:r>
                    <w:rPr>
                      <w:color w:val="000000"/>
                      <w:sz w:val="28"/>
                      <w:szCs w:val="28"/>
                    </w:rPr>
                    <w:t>7575,00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Услуги связи – 35000,00 рублей (ПАО «Ростелеком» абонентская плата, интернет)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ммунальные услуги – 9684,72 рублей (ООО «Магнит» ТКО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Работы, услуги по содержанию имущества – 2529,00 рублей (ИП Максимов Н.П. заправка и восст</w:t>
                  </w:r>
                  <w:r>
                    <w:rPr>
                      <w:color w:val="000000"/>
                      <w:sz w:val="28"/>
                      <w:szCs w:val="28"/>
                    </w:rPr>
                    <w:t>ановление картриджей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Прочие работы, услуги – 89392,40 рублей (ООО «Бюджет-информ» - 57440,00 рублей, ООО «Епортал» - приобретение лицензии на программное обеспечение - 5600,00 рублей. Учеба главы: охрана труда и пожарная безопасность – 4000,00 рублей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дготовка персонала по использованию и обслуживанию мотопомп - 1800,00 рублей.  Техосмотр автомобиля ВАЗ-2105 –</w:t>
                  </w:r>
                  <w:r>
                    <w:rPr>
                      <w:color w:val="000000"/>
                      <w:sz w:val="28"/>
                      <w:szCs w:val="28"/>
                    </w:rPr>
                    <w:t>1000,00 рублей. Объявления в газете «Наша иртышская правда» - 4800,00 рублей. Услуги по ведению бухгалтерского учета – 269373,36 рубля. ИП Сан</w:t>
                  </w:r>
                  <w:r>
                    <w:rPr>
                      <w:color w:val="000000"/>
                      <w:sz w:val="28"/>
                      <w:szCs w:val="28"/>
                    </w:rPr>
                    <w:t>даков Н.Н. изготовление бланков – 600,00 рублей.  ИП Богачонок А.Н. техобслуживание авто ВАЗ-2105: шиномонтаж – 220,00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рахование – 3096,24 рублей (Филиал ПАО СК "Росгосстрах" страхование полис ОСАГО для автомобиля ВАЗ- 2105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и, пошлины и сборы составили 18604,00 рублей (налог на имущество и земельный налог – 17104,00 рублей, транспортный налог - 1500,00 рублей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ные выплаты текущего характера организациям составили 2000 рублей - оплата ежегодных членских взносов АСМО Омс</w:t>
                  </w:r>
                  <w:r>
                    <w:rPr>
                      <w:color w:val="000000"/>
                      <w:sz w:val="28"/>
                      <w:szCs w:val="28"/>
                    </w:rPr>
                    <w:t>кой области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стоимости основных средств – 4050,00 рублей (ИП Максимов Н.П. источник бесперебойного питания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стоимости горюче-смазочных материалов – 195405,00 рублей (Общество с ограниченной ответственностью "Енисей-сервис" 4935,00 ру</w:t>
                  </w:r>
                  <w:r>
                    <w:rPr>
                      <w:color w:val="000000"/>
                      <w:sz w:val="28"/>
                      <w:szCs w:val="28"/>
                    </w:rPr>
                    <w:t>блей – масло моторное М8 Д(М) 35 л, ИП Богачонок А.Н. – 3030,00 рублей: антифриз ГОСТ красный (10кг 1115,00 рублей), масло моторное Лукойл Стандарт (5 л 1510,00 рублей), жидкость тормозная НЕВА (1 л 405,00 рублей).                        ООО "Газпромнефть-</w:t>
                  </w:r>
                  <w:r>
                    <w:rPr>
                      <w:color w:val="000000"/>
                      <w:sz w:val="28"/>
                      <w:szCs w:val="28"/>
                    </w:rPr>
                    <w:t>Региональные продажи" - 115000,00 рублей ГСМ для автомобиля ВАЗ- 2105, Трактора МТЗ -80. ИП Матум В.И. уголь – 72440,00 рублей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величение стоимости прочих материальных запасов 53979,38 рублей (ИП Максимов: канцелярские товары – 11762,48 рубля, печать авт</w:t>
                  </w:r>
                  <w:r>
                    <w:rPr>
                      <w:color w:val="000000"/>
                      <w:sz w:val="28"/>
                      <w:szCs w:val="28"/>
                    </w:rPr>
                    <w:t>оматическая – 1294,00 рубля, расходные материалы к оргтехнике - 290,00 рублей, приобретение сумки для ноутбука 1620,00 рублей, приобретение флага 3*303=909,00 рублей. ИП Богачонок А.Н. : запасные части к автомобилю ВАЗ 2105 – 12531,00 рублей, запасные част</w:t>
                  </w:r>
                  <w:r>
                    <w:rPr>
                      <w:color w:val="000000"/>
                      <w:sz w:val="28"/>
                      <w:szCs w:val="28"/>
                    </w:rPr>
                    <w:t>и к трактору МТЗ -80 – 7820 рублей. ИП Фомбаров П.Н.: хозтовары – 12626,90 рублей, приобретение вентилятора 3*1380=4140,00, приобретение электротоваров (изолента, выключатель автомат IEK, корпус навесной EIK, рейка DIN) 2570,00 рублей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</w:t>
                  </w:r>
                  <w:r>
                    <w:rPr>
                      <w:color w:val="000000"/>
                      <w:sz w:val="28"/>
                      <w:szCs w:val="28"/>
                    </w:rPr>
                    <w:t>подразделу 0113 «Другие общегосударственные вопросы» - 59976,42 рублей, из них 36876,42 рублей (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</w:t>
                  </w:r>
                  <w:r>
                    <w:rPr>
                      <w:color w:val="000000"/>
                      <w:sz w:val="28"/>
                      <w:szCs w:val="28"/>
                    </w:rPr>
                    <w:t>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) – ООО «ТехноКад» комплект услуг по тарифному пакету МунОптим - 23100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203 «Мобилизационная и вневойсковая подготовка»  в сумме 150782,00 рублей (расходы на содержание работника ВУС: заработная плата 115880,60 рублей, начисления на выплаты по оплате труда 34901,40 рублей)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</w:t>
                  </w:r>
                  <w:r>
                    <w:rPr>
                      <w:color w:val="000000"/>
                      <w:sz w:val="28"/>
                      <w:szCs w:val="28"/>
                    </w:rPr>
                    <w:t>ы по разделу/подразделу  0310 «Защита населения и территории от чрезвычайных ситуаций природного и техногенного характера, пожарная безопасность» - 137958,49 рублей, из них противопожарная опашка территории населенных пунктов поселений за счет средств резе</w:t>
                  </w:r>
                  <w:r>
                    <w:rPr>
                      <w:color w:val="000000"/>
                      <w:sz w:val="28"/>
                      <w:szCs w:val="28"/>
                    </w:rPr>
                    <w:t>рвного фонда Правительства Омской области – 60000,00 рублей, средства местного бюджета – 77958,49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 0401 «Общеэкономические вопросы» 29822,14 рублей, из них участие в организации и финансировании проведения об</w:t>
                  </w:r>
                  <w:r>
                    <w:rPr>
                      <w:color w:val="000000"/>
                      <w:sz w:val="28"/>
                      <w:szCs w:val="28"/>
                    </w:rPr>
                    <w:t>щественных работ – 29822,14 рублей, из них заработная плата 22904,87 рублей, начисления на выплаты по оплате труда 6917,27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 0409 «Дорожное хозяйство (дорожные фонды)» В 2023 году утвержденные бюджетные назнач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ния по </w:t>
                  </w:r>
                  <w:r>
                    <w:rPr>
                      <w:color w:val="000000"/>
                      <w:sz w:val="28"/>
                      <w:szCs w:val="28"/>
                    </w:rPr>
                    <w:t>разделу/подразделу 0409 «Дорожное хозяйство» составили 2161440,97 рублей,  исполнено 1828034,93 рублей, процент исполнения – 84,6 %. Кассовое исполнение по факту выполненных работ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ГП «Тевризское ДРСУ» грейдерование дорог, д. Криводаново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(Трактор Т-150 с прицепным грейдером - 2 машино-часа, автогрейдер ДЗ-180   - 3 машино-часа) – 15996,95 рубле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П Ароян Р.А. услуги по очистке внутрипоселковых дорог от снега и заносов с. Красный Яр ул. Садовая, ул. 60 ле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ктября, ул. Харчикова, ул. Озерная, ул. 1-я Новостроевская, ул. 2-я Новостроевская, пер. Новостроевский, ул. Степная, ул. Первомайская, ул. Сельская (автомобиль УАЗ. Отвал снегоуборочный), отработано 25 часов (25*1200,00) – 30000,00 рублей.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ГП «Т</w:t>
                  </w:r>
                  <w:r>
                    <w:rPr>
                      <w:color w:val="000000"/>
                      <w:sz w:val="28"/>
                      <w:szCs w:val="28"/>
                    </w:rPr>
                    <w:t>евризское ДРСУ» очистка от снега дорог с. Красный Яр, д. Безымянная,               д. Криводаново, д. Осихино, отработано 14,5 машино-часов                           (снегоуборщик на базе  Камаз – 6520   - 1,5 машино-часов, Трактор Т-150 с прицепным грейде</w:t>
                  </w:r>
                  <w:r>
                    <w:rPr>
                      <w:color w:val="000000"/>
                      <w:sz w:val="28"/>
                      <w:szCs w:val="28"/>
                    </w:rPr>
                    <w:t>ром - 1 машино-час, автогрейдер ДЗ-98  - 12 машино-часов) – 56660,75 рублей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ГП «Тевризское ДРСУ» очистка от снега дорог с. Красный Яр,   д. Безымянная, 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. Криводаново, д. Осихино, отработано 14,5 машино-часов                           (снегоубор</w:t>
                  </w:r>
                  <w:r>
                    <w:rPr>
                      <w:color w:val="000000"/>
                      <w:sz w:val="28"/>
                      <w:szCs w:val="28"/>
                    </w:rPr>
                    <w:t>щик на базе  Камаз – 6520   - 4 машино-часа, Трактор Т-150 с прицепным грейдером – 0,5 машино-часов, автогрейдер ДЗ-98  - 5 машино-часов, погрузчик ПК-46 2 машино-часа, погрузчик ТО-18 3 машино-часа) – 44888,60 рубле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ГП «Тевризское ДРСУ» очист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 снега дорог с. Красный Яр, д. Безымянная, д. Криводаново, д. Осихино, отработано 14,5 машино-часов                           (Трактор Т-150 с прицепным грейдером - 4 машино-час, автогрейдер ДЗ-98  - 3 машино-часа, автогрейдер ДЗ-180  - 0,5 машино-часов</w:t>
                  </w:r>
                  <w:r>
                    <w:rPr>
                      <w:color w:val="000000"/>
                      <w:sz w:val="28"/>
                      <w:szCs w:val="28"/>
                    </w:rPr>
                    <w:t>) – 26088,82 рубле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 пер. Новостроевский, (автомоб</w:t>
                  </w:r>
                  <w:r>
                    <w:rPr>
                      <w:color w:val="000000"/>
                      <w:sz w:val="28"/>
                      <w:szCs w:val="28"/>
                    </w:rPr>
                    <w:t>иль УАЗ. Отвал снегоуборочный), отработано 14 часов 14*1200,00)  – 16800,00 рублей.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котчиков П.Н.  услуги по очистке внутрипоселковых дорог от снега и заносов с. Красный Яр ул. Садовая, ул. 60 лет Октября, ул. Харчикова,                    ул. О</w:t>
                  </w:r>
                  <w:r>
                    <w:rPr>
                      <w:color w:val="000000"/>
                      <w:sz w:val="28"/>
                      <w:szCs w:val="28"/>
                    </w:rPr>
                    <w:t>зерная, ул. 1-я Новостроевская, ул. 2-я Новостроевская,                                 пер. Новостроевский (трактор МТЗ-80), отработано 27 часов – 73053,92 рублей.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О «Сибирский центр ценообразования в строительстве, промышленности и энергетике </w:t>
                  </w:r>
                  <w:r>
                    <w:rPr>
                      <w:color w:val="000000"/>
                      <w:sz w:val="28"/>
                      <w:szCs w:val="28"/>
                    </w:rPr>
                    <w:t>(ЗАО «Сибирский ЦЦСПЭ»)  услуги по корректировке сметной документации в ценах за 2 квартал 2023 года на устройство (монтаж) недостающих средств организации и регулирования дорожного движения в местах пешеходных переходов в одном уровне по ул. Озёрная  вбли</w:t>
                  </w:r>
                  <w:r>
                    <w:rPr>
                      <w:color w:val="000000"/>
                      <w:sz w:val="28"/>
                      <w:szCs w:val="28"/>
                    </w:rPr>
                    <w:t>зи МБОУ «Красноярская СОШ» по ул. Советов № 6 в с. Красный Яр Большереченского муниципального района Омской области  - 11300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ИП Мещеряков Д.С. Услуги по изготовлению проекта организ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дорожного движения 10000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П Матум В.И. з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ыполнение работы по содержанию автомобильных дорог (устройство грунтощебеночного покрытия участков дорожного полотна), находящихся по ул. Иртышская (от дома №26 до дома №40) и переулку между ул. Иртышская и ул. Юбилейная (от ул. Иртышская, протяженность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66 м) в с. Красный Яр Большереченского муниципального района Омской области  – 117195,41 рублей.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Тимофеев И. А. услуги по замене ламп уличного освещения с. Красный Яр на сумму 34720,43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П Матум В.И. песчано щебеночная смесь (152 т</w:t>
                  </w:r>
                  <w:r>
                    <w:rPr>
                      <w:color w:val="000000"/>
                      <w:sz w:val="28"/>
                      <w:szCs w:val="28"/>
                    </w:rPr>
                    <w:t>онны*3200,00 рублей) – 486400,00 рублей для ремонта дороги по ул. Иртышская в с. Красный Яр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П Фомбаров П.Н. приобретение строительных материалов для покраски пешеходного перехода (эмаль белая, желтая 4*820,00=3280,00) – 3280,00 рублей.   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Тимофеев И. А. услуги по замене контактора малогабаритного и ламп уличного освещения с. Красный Яр на сумму 16462,49 рублей.            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ИП Фомбаров П.Н.  Приобретение электротоваров  ( лампа Ecola 230*140-               15 штук,  лампа Ecola</w:t>
                  </w:r>
                  <w:r>
                    <w:rPr>
                      <w:color w:val="000000"/>
                      <w:sz w:val="28"/>
                      <w:szCs w:val="28"/>
                    </w:rPr>
                    <w:t> 230*140 - 6 штук, лампа ОНЛАЙТ 15 Вт – 15 штук,   лампа ОНЛАЙТ 25 Вт – 15 штук). – 16255,50 рублей.    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ОО «Севертранс» - Строительный контроль  (Устройство (монтаж) недостающих средств организации и регулирования дорожного движения в местах пешеходных переходов в одном уровне по ул. Озерная вблизи МБОУ "Красноярская СОШ" по ул. Советов № 6 в с. Красный Яр </w:t>
                  </w:r>
                  <w:r>
                    <w:rPr>
                      <w:color w:val="000000"/>
                      <w:sz w:val="28"/>
                      <w:szCs w:val="28"/>
                    </w:rPr>
                    <w:t>Большереченского муниципального района Омской области) -30000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ООО «Автодорфлот»  - Устройство (монтаж) недостающих средств организации и регулирования дорожного движения в местах пешеходных переходов в одном уровне по ул. Озерная вблиз</w:t>
                  </w:r>
                  <w:r>
                    <w:rPr>
                      <w:color w:val="000000"/>
                      <w:sz w:val="28"/>
                      <w:szCs w:val="28"/>
                    </w:rPr>
                    <w:t>и МБОУ "Красноярская СОШ" по ул. Советов № 6 в с. Красный Яр Большереченского муниципального района Омской области (средства областного бюджета 796985,45 рублей, средства местного бюджета – 41946,61 рублей)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412  «Другие вопр</w:t>
                  </w:r>
                  <w:r>
                    <w:rPr>
                      <w:color w:val="000000"/>
                      <w:sz w:val="28"/>
                      <w:szCs w:val="28"/>
                    </w:rPr>
                    <w:t>осы в области национальной экономики» составили 43000,00 рублей: (ООО "Геометрикс"- услуги  по формированию пакета документов для постановки на кадастровый учет земельных участков в счет земельных долей 40000,00 рублей. Общество с ограниченной ответственно</w:t>
                  </w:r>
                  <w:r>
                    <w:rPr>
                      <w:color w:val="000000"/>
                      <w:sz w:val="28"/>
                      <w:szCs w:val="28"/>
                    </w:rPr>
                    <w:t>стью Центр правовой помощи "Цитадель" – проведение кадастровых работ: подготовка схемы расположения земельного участка на кадастровом плане территории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502  «Жилищно-коммунальное хозяйство» составили 180674,42 руб</w:t>
                  </w:r>
                  <w:r>
                    <w:rPr>
                      <w:color w:val="000000"/>
                      <w:sz w:val="28"/>
                      <w:szCs w:val="28"/>
                    </w:rPr>
                    <w:t>лей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П Тутубалин Геннадий Анатольевич ремонт водопровода в с. Красный Яр (устранение порыва, сварочные работы 5 машино-часов*2600,00= 13000,00 рублей)                                      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          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ОО   ТК «ПРИБОР-ЦЕНТР»  счетчик воды Декаст СТВХ 100 -  1 шт. – 21180,00 рублей.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ОО «Дана» Ремонт водозаборной скважины (промывка с кислотной обработкой) в д. Безымянная и д. Кривода</w:t>
                  </w:r>
                  <w:r>
                    <w:rPr>
                      <w:color w:val="000000"/>
                      <w:sz w:val="28"/>
                      <w:szCs w:val="28"/>
                    </w:rPr>
                    <w:t>ново Большереченского муниципального района – 146494,4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503  «Благоустройство» составили 434968,76 рублей, в том числе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ОО «Омская энергосбытовая компания» оплата за электроэнергию уличного освещ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. Красный Яр  - 80000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Тимофеев Андрей Александрович оплата за  услуги электромонтера по замене ламп уличного освещения с. Красный Яр – 3292,76 рублей (3шт.*843,00).                            Криворотов Александр Витальевич оплата за  </w:t>
                  </w:r>
                  <w:r>
                    <w:rPr>
                      <w:color w:val="000000"/>
                      <w:sz w:val="28"/>
                      <w:szCs w:val="28"/>
                    </w:rPr>
                    <w:t>услуги электромонтера по замене таймеров, настройке таймеров ТРМ-01, настройке счетчиков уличного освещения с. Красный Яр – 14426,16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П Фомбаров П.Н.   Приобретение электротоваров  (лампа IN HOME 10 штук,  лампа CAMELION  G23 235*32 - 10 штук, ламп</w:t>
                  </w:r>
                  <w:r>
                    <w:rPr>
                      <w:color w:val="000000"/>
                      <w:sz w:val="28"/>
                      <w:szCs w:val="28"/>
                    </w:rPr>
                    <w:t>а ASD LED 20 Вт – 15 штук). – 8258,50 рублей.                                          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ОАО «МРСК Сибири» услуги по предоставлению мест на опорах линий электропередачи для размещения приборов наружного освещения – 1963 рубля.           ФБУЗ «Цент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игиены и эпидемиологии в Омской области в Саргатском районе» - 2760,24 рублей. Энтомологическое обследование территории на заселенность клещами участок  площадью 1 га -1 шт. – 1908,00 рублей, акарицидная обработка кладбища в с. Красный Яр площадью свыше </w:t>
                  </w:r>
                  <w:r>
                    <w:rPr>
                      <w:color w:val="000000"/>
                      <w:sz w:val="28"/>
                      <w:szCs w:val="28"/>
                    </w:rPr>
                    <w:t>1001 кв.м - 852,24 рублей.    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Административный штраф  ГУ МЧС по ст. 20,4 ч1 КоАП РФ  - 220000,00 рублей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П Фомбаров П.Н.   триммер Патриот РТ 5555 – 11705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ИП Буянова С.П. редуктор нижний 26 мм для бензотриммера 9з – 1800,00 рубле</w:t>
                  </w:r>
                  <w:r>
                    <w:rPr>
                      <w:color w:val="000000"/>
                      <w:sz w:val="28"/>
                      <w:szCs w:val="28"/>
                    </w:rPr>
                    <w:t>й, стартер для бензотриммера 4-х лепестковый – 52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У ''Большереченская АШ ДОСААФ России» – 90243,10 рублей - оплата за услуги по утилизации и захоронению ТКО в с. Красный Яр.                    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707 «Молодежная политика и оздоровление детей» составили 142149,24 рублей на организацию и осуществление мероприятий по работе с детьми и молодежью в поселении.   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801 «Культура» составили 87987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48 рублей (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48799,30 рублей, проведение митинга памяти 5000,00 рублей (венки, цветы). Проведение </w:t>
                  </w:r>
                  <w:r>
                    <w:rPr>
                      <w:color w:val="000000"/>
                      <w:sz w:val="28"/>
                      <w:szCs w:val="28"/>
                    </w:rPr>
                    <w:t>традиционных праздничных мероприятий (день пожилого человека, проведение новогодних мероприятий 40219,78 рублей).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0804 «Другие вопросы в области культуры, кинематографии» составили 4565,00 рублей (Сохранение, использование и п</w:t>
                  </w:r>
                  <w:r>
                    <w:rPr>
                      <w:color w:val="000000"/>
                      <w:sz w:val="28"/>
                      <w:szCs w:val="28"/>
                    </w:rPr>
                    <w:t>опуляризация объектов культурного наследия (памятников истории и культуры) - строительные материалы для ремонта памятник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сходы по разделу/подразделу 1001 «Пенсионное обеспечение» составили </w:t>
                  </w:r>
                  <w:r>
                    <w:rPr>
                      <w:color w:val="000000"/>
                      <w:sz w:val="28"/>
                      <w:szCs w:val="28"/>
                    </w:rPr>
                    <w:t>141426,22 рублей на выплату муниципальной пенсии бы</w:t>
                  </w:r>
                  <w:r>
                    <w:rPr>
                      <w:color w:val="000000"/>
                      <w:sz w:val="28"/>
                      <w:szCs w:val="28"/>
                    </w:rPr>
                    <w:t>вшим работникам (4 человека)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1003 «Социальное обеспечение населения»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овременная финансовая помощь пострадавшим от пожара распоряжение №17 от 3 октября 2023 года)  – 300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по разделу/подразделу 1101 «Физическая культура и спорт» составили 12899,78 рублей (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, организа</w:t>
                  </w:r>
                  <w:r>
                    <w:rPr>
                      <w:color w:val="000000"/>
                      <w:sz w:val="28"/>
                      <w:szCs w:val="28"/>
                    </w:rPr>
                    <w:t>ция проведения официальных физкультурно-оздоровительных и спортивных мероприятий)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анные по дебиторской и кредиторской задолженности отражены в форме 0503169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</w:rPr>
              <w:t>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Данные формы 0503296 "Сведения об исполнении судебных решений по денежным обязательствам" сформированы на основании следующих документов: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становление по делу об администра</w:t>
                  </w:r>
                  <w:r>
                    <w:rPr>
                      <w:color w:val="000000"/>
                      <w:sz w:val="28"/>
                      <w:szCs w:val="28"/>
                    </w:rPr>
                    <w:t>тивном правонарушении, по делу № 5-342/2023 от 21.08.2023 – 70000,00 рублей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становление №16 28 апреля 2023 года о назначении административного наказания – 150000,00 рублей.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Была проведена инвентаризация к годовому бухгалтерскому отчету 14.12.2023 года. Распоряжение № 25 от 14.12.2023 года. Инвентаризации подлежали основные средства находящиеся на балансе администрации, материальные запасы, расчеты с поставщиками 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дрядчиками.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виду отсутствия числовых значений и показателей не предоставлены следующие формы: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84 – Справка о суммах консолидируемых поступлений, подлежащих зачислению на счета бюджета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738_5 - НП – Отчет об обязательствах учреждения (по национальным проектам). Субсидии на иные цели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738_6 - НП - Отчет об обязательствах учреждения (по национальным проектам). Субсидии на цели осуществления кап.вложений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503171 -  Сведения о финанс</w:t>
                  </w:r>
                  <w:r>
                    <w:rPr>
                      <w:color w:val="000000"/>
                      <w:sz w:val="28"/>
                      <w:szCs w:val="28"/>
                    </w:rPr>
                    <w:t>овых вложениях ПБС, АИФ дефицита бюджета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2 – Сведения о государственном (муниципальном) долге, предоставленных бюджетных кредитах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503174 – Сведения о доходах бюджета от перечисления части прибыли (дивидендов) государственных (муниципальных) унита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ых предприятий, иных </w:t>
                  </w:r>
                  <w:r>
                    <w:rPr>
                      <w:color w:val="000000"/>
                      <w:sz w:val="28"/>
                      <w:szCs w:val="28"/>
                    </w:rPr>
                    <w:t>организаций с государственным участием в капитале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3_3 – Сведения об изменении остатков валюты бюджета. Средства во временном распоряжении;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503178_1 - Сведения об остатках денежных средств на счетах ПБС. Бюджетная деятельность;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редства во временном распоряжении;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78_3 -  Сведения об остатках денежных средств на счетах ПБС. Бюджетная деятельность;            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190 – Сведения о вложениях в объекты недвижимого имущества, объектах незавершенного строительств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ункт 1 пункт 1 статья 1:</w:t>
              <w:br/>
              <w:t>"общий объем доходов местного бюджета в сумме 4505960,62 рублей;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1940,89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я 6:</w:t>
              <w:br/>
              <w:t>"Утвердить объем межбюджетных трансфертов, получаемых из других бюджетов бюджетной системы Российской Федерации в 2023 году в сумме 3 190 890,62 рублей;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3369,17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ункт 2 пункт 1 статья 1:</w:t>
              <w:br/>
              <w:t>"общий объем расходов местного бюджета в сумме 4505960,62 рублей;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2526,11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я 6: "Утвердить объем иных межбюджетных трансфертов, предоставляемых бюджету Большереченского муниципального района на 2023 год в сумме 240 724,74 рублей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724,74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Подпункт 3 пункт 1 статья 1: "дефицит местного бюджета, равный нулю"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местного бюджета 330585,42 рублей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9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 стоимости приобретения и количеству запасных частей  к автотранспорту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изведенные актив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3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кадастровой стоимости земельных участ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ожения в нефинансовые актив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6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к учету по первоначальн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инансовые активы имущества казны актив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8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 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выписки из лицевого сче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по доходам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идам доход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по выданным авансам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6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платежного поручения, выписки из лицевого сче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с подотчетными лицам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8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авансового отче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четы с дебиторам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1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формирования информации в денежном выражении о состоянии расчетов с дебиторам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по принятым обязательствам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2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тражения расчетов с поставщиками и подрядчикам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3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начисл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мент возникновения обязательств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3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тражения расчетов с кредиторам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й результат хозяйствующего субъек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начисления финансового результата текущей деятельности 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тражения финансового результата деятельности Учреждения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иты бюджетных обязательств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тражение лимитов бюджетных обязательств доходов и расходов в годовом выражен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ые обязатель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02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мент возникновения обязательств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ассигнова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03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ый метод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тражение бюджетных ассигнований доходов и расходов в годовом выражен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6695, Омская область, Большереченский район, с. Красный Яр, ул. Советов, д. 4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шение Совета Красноярского сельского поселения № 109 от 17 ноября 2007 года "Об утверждении Положения "О бюджетном процессе  в Красноярском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ельском поселении Большереченского муниципального района Омской области", Решение Совета Красноярского сельского поселения № 23 от 24.11.2005 года "О принятии Устава Красноярского сельского поселения Большереченского муниципального района Омской области"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митет финансов и контроля Администрации Большереченского муниципального района Омской области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 объектов основных средств, находящихся в эксплуатации и имеющих нулевую остаточную стоимость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36,01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состояние, эффективность использования, обе</w:t>
            </w:r>
            <w:r>
              <w:rPr>
                <w:i/>
                <w:iCs/>
                <w:color w:val="000000"/>
                <w:sz w:val="28"/>
                <w:szCs w:val="28"/>
              </w:rPr>
              <w:t>спеченность учреждения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мероприятия по улучшению состояния и сохран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характерис</w:t>
            </w:r>
            <w:r>
              <w:rPr>
                <w:i/>
                <w:iCs/>
                <w:color w:val="000000"/>
                <w:sz w:val="28"/>
                <w:szCs w:val="28"/>
              </w:rPr>
              <w:t>тика комплект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7"/>
      <w:bookmarkStart w:id="14" w:name="__bookmark_17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от 14.12.23 г.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0503184 – </w:t>
            </w:r>
            <w:r>
              <w:rPr>
                <w:i/>
                <w:iCs/>
                <w:color w:val="000000"/>
                <w:sz w:val="28"/>
                <w:szCs w:val="28"/>
              </w:rPr>
              <w:t>Справка о суммах консолидируемых поступлений, подлежащих зачислению на счета бюджета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738_5 - НП – Отчет об обязательствах учреждения (по национальным проектам). Субсидии на иные цели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738_6 - НП - Отчет об обязательствах учреждения (по националь</w:t>
            </w:r>
            <w:r>
              <w:rPr>
                <w:i/>
                <w:iCs/>
                <w:color w:val="000000"/>
                <w:sz w:val="28"/>
                <w:szCs w:val="28"/>
              </w:rPr>
              <w:t>ным проектам). Субсидии на цели осуществления кап.вложений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171 -  Сведения о финансовых вложениях ПБС, АИФ дефицита бюджета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172 – Сведения о государственном (муниципальном) долге, предоставленных бюджетных кредитах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174 – Сведения о дохода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х бюджета от перечисления части прибыли (дивидендов) государственных (муниципальных) унитарных предприятий, иных </w:t>
            </w:r>
            <w:r>
              <w:rPr>
                <w:i/>
                <w:iCs/>
                <w:color w:val="000000"/>
                <w:sz w:val="28"/>
                <w:szCs w:val="28"/>
              </w:rPr>
              <w:t>организаций с государственным участием в капитале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173_3 – Сведения об изменении остатков валюты бюджета. Средства во временном распоряжен</w:t>
            </w:r>
            <w:r>
              <w:rPr>
                <w:i/>
                <w:iCs/>
                <w:color w:val="000000"/>
                <w:sz w:val="28"/>
                <w:szCs w:val="28"/>
              </w:rPr>
              <w:t>ии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178_1 - Сведения об остатках денежных средств на счетах ПБС. Бюджетная деятельность; Средства во временном распоряжении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 0503178_3 -  Сведения об остатках денежных средств на счетах ПБС. Бюджетная деятельность;                                   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                                                                         0503190 – Сведения о вложениях в объекты недвижимого имущества, объектах незавершенного строительства.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4560</Words>
  <CharactersWithSpaces>25992</CharactersWithSpaces>
  <Paragraphs>6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7:28:00Z</dcterms:created>
  <dc:creator/>
  <dc:description/>
  <cp:keywords/>
  <dc:language>en-US</dc:language>
  <cp:lastModifiedBy>User</cp:lastModifiedBy>
  <dcterms:modified xsi:type="dcterms:W3CDTF">2024-02-27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