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Администрация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40"/>
          <w:szCs w:val="40"/>
        </w:rPr>
        <w:t xml:space="preserve"> 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Красноярского сельского пос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Большереченского муниципального райо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Ом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_____________2024 года                                                                                       № 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Об исполнении бюджета Красноярского сельского пос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за 1 квартал 2024 год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итоги исполнения бюджета Красноярского сельского поселения Большереченского муниципального района Омской области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вартал 2024  года,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администрация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твердить отчет об исполнении бюджета Красноярского сельского поселения (далее – местный бюджет) за 1 квартал 2024 года по доходам в сумме 1178569,81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блей, по расходам в сумме 1109580,873  рублей</w:t>
      </w:r>
      <w:r>
        <w:rPr>
          <w:sz w:val="28"/>
          <w:szCs w:val="28"/>
        </w:rPr>
        <w:t xml:space="preserve"> с превышением доходов над расходами в сумме 68988,94 рублей, в соответствии с приложением к настоящему постановлению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. Н</w:t>
      </w:r>
      <w:r>
        <w:rPr>
          <w:rFonts w:cs="Times New Roman CYR" w:ascii="Times New Roman CYR" w:hAnsi="Times New Roman CYR"/>
          <w:sz w:val="28"/>
          <w:szCs w:val="28"/>
        </w:rPr>
        <w:t>астоящее постановление опубликовать в установленном порядк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Глава Красноярского сельского поселения                                  А.В.Мегельбей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17:00Z</dcterms:created>
  <dc:creator>user</dc:creator>
  <dc:description/>
  <cp:keywords/>
  <dc:language>en-US</dc:language>
  <cp:lastModifiedBy>Admin</cp:lastModifiedBy>
  <cp:lastPrinted>2023-04-13T15:20:00Z</cp:lastPrinted>
  <dcterms:modified xsi:type="dcterms:W3CDTF">2024-04-05T10:06:00Z</dcterms:modified>
  <cp:revision>39</cp:revision>
  <dc:subject/>
  <dc:title>Администрация муниципального образования</dc:title>
</cp:coreProperties>
</file>