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8 июля 2024 года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ая Методика планирования бюджетных ассигнований  местного бюджета разработана в целях установления требований к составлению  бюджета на очередной финансовый год и на планов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ля целей настоящей Методики используются следующие поняти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174" w:firstLine="720"/>
        <w:rPr/>
      </w:pPr>
      <w:r>
        <w:rPr>
          <w:szCs w:val="28"/>
        </w:rPr>
        <w:t xml:space="preserve"> </w:t>
      </w:r>
      <w:r>
        <w:rPr>
          <w:szCs w:val="28"/>
        </w:rPr>
        <w:t>- плановый метод расчета бюджетного ассигнования местного бюджет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174" w:hanging="0"/>
        <w:rPr/>
      </w:pPr>
      <w:r>
        <w:rPr>
          <w:szCs w:val="28"/>
        </w:rPr>
        <w:t xml:space="preserve">           – </w:t>
      </w:r>
      <w:r>
        <w:rPr>
          <w:szCs w:val="28"/>
        </w:rPr>
        <w:t xml:space="preserve">установление объема бюджетного ассигнования местного бюджета в соответствии с показателями, установленными в нормативном правовом акте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174" w:firstLine="720"/>
        <w:rPr/>
      </w:pPr>
      <w:r>
        <w:rPr>
          <w:szCs w:val="28"/>
        </w:rPr>
        <w:t>- иной метод расчета бюджетного ассигнования местного бюджет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174" w:firstLine="720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расчет объема бюджетного ассигнования  местного бюджета методом, отличным от нормативного метода, метода индексации и планового метода.</w:t>
      </w:r>
    </w:p>
    <w:p>
      <w:pPr>
        <w:pStyle w:val="2"/>
        <w:tabs>
          <w:tab w:val="clear" w:pos="708"/>
          <w:tab w:val="left" w:pos="720" w:leader="none"/>
        </w:tabs>
        <w:ind w:right="-6" w:firstLine="720"/>
        <w:rPr>
          <w:szCs w:val="28"/>
        </w:rPr>
      </w:pPr>
      <w:r>
        <w:rPr>
          <w:szCs w:val="28"/>
        </w:rPr>
        <w:t>3. Бюджетные ассигнования местного бюджета (далее – бюджетные ассигнования) группируются по видам в соответствии с Перечнем видов бюджетных ассигнований согласно приложению к настоящей Методике.</w:t>
      </w:r>
    </w:p>
    <w:p>
      <w:pPr>
        <w:pStyle w:val="2"/>
        <w:tabs>
          <w:tab w:val="clear" w:pos="708"/>
          <w:tab w:val="left" w:pos="720" w:leader="none"/>
        </w:tabs>
        <w:ind w:right="-6" w:firstLine="720"/>
        <w:rPr/>
      </w:pPr>
      <w:r>
        <w:rPr>
          <w:szCs w:val="28"/>
          <w:lang w:eastAsia="en-US"/>
        </w:rPr>
        <w:t>4.  Планирование бюджетных ассигнований производится</w:t>
      </w:r>
      <w:r>
        <w:rPr>
          <w:szCs w:val="28"/>
        </w:rPr>
        <w:t xml:space="preserve"> в соответствии с расходными обязательствами Красноярского сельского поселения, исполнение которых осуществляется за счет средств  бюджета, раздельно по действующим и принимаемым расходным обязательства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  К действующим расходным обязательствам Краснояр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ых услуг (выполнение работ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юридическим лицам, индивидуальным предпринимателям и физическим лицам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районному  бюджету, предусмотренные действующим законодательством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 обслуживание муниципального долга Красноярского  сельского поселения по действующим долговым обязательств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За базу формирования объемов действующих обязательств принимаются уточненные бюджетные ассигнования на 1июля текущего финансового года в соответствии со сводной бюджетной росписью местного бюджета на текущий финансовый год, состав которых не предполагается к изменению в очередном финансовом году и плановом период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6. К принимаемым расходным обязательствам относятс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действующих или введение новых видов расходных обязательств по оказанию муниципальных услуг (выполнению работ)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редоставление новых видов межбюджетных трансфертов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Предложения по включению объемов бюджетных ассигнований, на исполнение действующих и принимаемых расходных обязательств на очередной финансовый год и на плановый период определяются Администрацией по соответствующим методам расчета, указанным в приложении к настоящей Методик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Объем бюджетных ассигнований на исполнение действующих и принимаемых обязательств не может превышать прогнозируемого объема доходов местного бюджета и поступлений источников финансирования его дефицита, уменьшенных на суммы выплат из местного бюджета, связанных с источниками финансирования дефицита местного бюджета и изменением остатков на счете по учету средств  местного бюджет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случае невыполнения соотношения, указанного в настоящем пункте, Администрация при формировании предельного объема бюджетных ассигнований на очередной финансовый год и на плановый период для исполнения действующих и принимаемых обязательств корректирует объемы бюджетных ассигнован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бъемы бюджетных ассигнований  бюджета определяются исходя из единых для всех подходов по видам бюджетных ассигнований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2"/>
      </w:tblGrid>
      <w:tr>
        <w:trPr>
          <w:tblHeader w:val="true"/>
          <w:trHeight w:val="4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бюджетного ассигнова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ланирования бюджетного ассигнования</w:t>
            </w:r>
          </w:p>
        </w:tc>
      </w:tr>
      <w:tr>
        <w:trPr>
          <w:tblHeader w:val="true"/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ников органов местного самоуправ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уется в соответствии с решением Совета Красноярского сельского поселения от 14.12.2007 № 117 "Об утверждении Положения об оплате труда муниципальных служащих Красноярского сельского поселения Большереченского муниципального района Омской области"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 расчетах фонда оплаты труда </w:t>
            </w:r>
            <w:r>
              <w:rPr>
                <w:sz w:val="28"/>
              </w:rPr>
              <w:t xml:space="preserve">работников органов местного самоуправления </w:t>
            </w:r>
            <w:r>
              <w:rPr>
                <w:sz w:val="28"/>
                <w:szCs w:val="28"/>
              </w:rPr>
              <w:t xml:space="preserve">используются штатные расписания, утвержденные по состоянию на 1 июля текущего года. </w:t>
            </w:r>
            <w:r>
              <w:rPr>
                <w:sz w:val="28"/>
              </w:rPr>
              <w:t>Индексация фонда оплаты труда производится в соответствии с принятыми нормативными правовыми актами. Размер расходов, связанных со служебными командировками работников, определяется исходя из штатной численности и в соответствии с порядком и нормами возмещения расходов на указанные цел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казание муниципальных услуг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</w:rPr>
            </w:pPr>
            <w:r>
              <w:rPr>
                <w:sz w:val="28"/>
                <w:szCs w:val="28"/>
              </w:rPr>
              <w:t>Планируется исходя из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плата труда работников админист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с учетом законодательства, предусматривающего увеличение оплаты труда в очередном финансовом году и плановом период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выплаты работникам админист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ланируется с учетом плана повышения квалификации, данных о среднегодовом количестве командировок, нормативных актов, регламентирующих выплату компенсац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нируется исходя из действующего налогового законодательства и планируемых к внесению в него изменен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тавок товаров, выполнения работ, оказания услуг для муниципальных нужд Красноя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не выше уровня текущего финансового года с учетом прогнозных индексов цен (тарифов) на очередной финансовый год и плановый период, за исключением единовременных расходов, предусмотренных на очередной финансовый год и на плановый период (материально-техническое обеспечение, текущий ремонт, и т.п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горюче-смазочных материал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исходя из количества автотранспорта, утвержденных норм пробега и расхода горюче-смазочных материалов, с учетом уровня инфля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связ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уется исходя из размера абонентской платы за телефон, за пользование сетью "Интернет", стоимости радиоточки, стоимости одного почтового отправления, стоимости конвертов и знаков почтовой оплаты, количества телефонных и радиоточек, среднегодового количества почтовых отправлений с учетом уровня инфля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лата коммунальных услуг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исходя из сведений о потребности в энергетических ресурсах и в воде в натуральном выражении, сведений о количестве приборов учета, прогнозных индексов цен (тарифов) на очередной финансовый год и на плановый пери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ланируется исходя из планов-графиков проведения капитального ремонта зданий и сооружений, а также систем жизнеобеспечения на основании показателей проектно-сметной документации по объектам капитального ремонт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, завершение капитального ремонта, начатого в текущем финансовом год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жбюджетных трансфертов бюджету </w:t>
            </w:r>
            <w:r>
              <w:rPr>
                <w:sz w:val="28"/>
              </w:rPr>
              <w:t>Большеречен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ланируется исходя из необходимости обеспечения полномочий органов местного самоуправления Красноярского поселения </w:t>
            </w:r>
            <w:r>
              <w:rPr>
                <w:sz w:val="28"/>
              </w:rPr>
              <w:t>Большереченского муниципального района</w:t>
            </w:r>
            <w:r>
              <w:rPr>
                <w:sz w:val="28"/>
                <w:szCs w:val="28"/>
              </w:rPr>
              <w:t xml:space="preserve"> по первоочередным социально-значимым направлени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 Красноя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исходя из уровня текущего финансового год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96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56:00Z</dcterms:created>
  <dc:creator>Товкач Н.В.</dc:creator>
  <dc:description/>
  <cp:keywords/>
  <dc:language>en-US</dc:language>
  <cp:lastModifiedBy>Admin</cp:lastModifiedBy>
  <cp:lastPrinted>2024-08-22T14:51:00Z</cp:lastPrinted>
  <dcterms:modified xsi:type="dcterms:W3CDTF">2024-08-22T08:52:00Z</dcterms:modified>
  <cp:revision>104</cp:revision>
  <dc:subject/>
  <dc:title/>
</cp:coreProperties>
</file>