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МУНИЦИПАЛЬНОГО ОБРАЗОВАНИЯ КРАСНОЯРСКОГО СЕЛЬСКОГО ПОСЕЛЕНИЯ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 июля 2024 года                                                                            № 40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862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Title"/>
        <w:widowControl/>
        <w:tabs>
          <w:tab w:val="clear" w:pos="708"/>
          <w:tab w:val="left" w:pos="862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и методике планирования бюджетных ассигнований       бюджета Красноярского сельского поселения на 2025 год 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статьи 174.2 Бюджетного кодекса Российской Федерации, пунктом 5 статьи 7 Положения «О бюджетном процессе в Красноярском сельском поселении Большереченского муниципального  района Омской области»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 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 Порядок планирования бюджетных ассигнований бюджета Красноярского сельского поселения на 2025 год и на плановый период 2026 и 2027 годов согласно приложению  № 1 к настоящему распоряж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Методику планирования бюджетных ассигнований бюджета Красноярского сельского поселения на 2025 год и на плановый период 2026 и 2027 годов согласно приложению  № 2 к настоящему распоряж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 Контроль за исполнением настоящего распоряжения оставляю за собо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Красноярского сельского поселения                                 А.В.Мегельб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8:15:00Z</dcterms:created>
  <dc:creator>Himinchenko</dc:creator>
  <dc:description/>
  <cp:keywords/>
  <dc:language>en-US</dc:language>
  <cp:lastModifiedBy>Admin</cp:lastModifiedBy>
  <cp:lastPrinted>2024-08-22T14:50:00Z</cp:lastPrinted>
  <dcterms:modified xsi:type="dcterms:W3CDTF">2024-08-22T08:50:00Z</dcterms:modified>
  <cp:revision>104</cp:revision>
  <dc:subject/>
  <dc:title>Об утверждении рекомендаций по формированию задания учредителя</dc:title>
</cp:coreProperties>
</file>