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аспоряжению Администраци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расноярского сельского поселе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8 июля 2024 года  № 40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ования бюджетных ассигнований бюджета Красноярского сельского поселения на 2025 год и на плановый период 2026 и 2027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 Планирование бюджетных ассигнований бюджета Красноярского сельского поселения (далее - местный бюджет)  на очередной финансовый год и на плановый период осуществляется в соответствии с: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Бюджетным кодексом Российской Федерации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решением Совета Красноярского сельского поселения  от 14.11.2007 года №109 «Об утверждении Положения «О бюджетном процессе в Красноярском сельском поселении Большереченского муниципального района Омской области»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Законом Омской области «О межбюджетных отношениях в Омской области»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распоряжением  Администрации  сельского поселения от 6 июня 2024 года № 33 «О сроках составления проекта бюджета Красноярского сельского поселения на 2025 год и на плановый период 2026 и 2027 годов»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 иными правовыми актами, регулирующими бюджетные правоотношения и устанавливающими расходные обязательства Красноярского сельского поселения. 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 Планирование бюджетных ассигнований местного бюджета осуществляется в программном комплексе "Единая система управления бюджетным процессом". Планирование бюджетных ассигнований местного бюджета осуществляется по разделам, подразделам, целевым статьям, видам расходов, кодам классификации операций сектора государственного управления бюджетной классификации Российской Федерации и кодам управления региональными финансам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6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3.   Для расчета объемов бюджетных ассигнований местного бюджета на очередной финансовый год и на плановый период Администрация:</w:t>
      </w:r>
    </w:p>
    <w:p>
      <w:pPr>
        <w:pStyle w:val="ConsPlusNormal"/>
        <w:widowControl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водит оценку  потребности в оказании муниципальных услуг (выполнении работ) на текущий год и  соблюдения стандартов муниципальных услуг (работ) за отчетный год; по результатам оценок формирует потребность в натуральных и стоимостных показателях объемов муниципальных услуг (работ) Красноярского сельского поселения, оказываемых (выполняемых) на очередной финансовый год и на плановый период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6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) формирует</w:t>
      </w:r>
      <w:r>
        <w:rPr>
          <w:rFonts w:cs="Times New Roman" w:ascii="Times New Roman" w:hAnsi="Times New Roman"/>
          <w:sz w:val="28"/>
          <w:szCs w:val="28"/>
        </w:rPr>
        <w:t xml:space="preserve"> расчет нормативных затрат, связанных с оказанием муниципальных услуг (выполнением работ) (с учетом расходов на содержание недвижимого имущества и особо ценного движимого имущества, расходов на уплату налогов, в качестве объекта налогообложения по которым признается соответствующее имущество, в том числе земельные участки);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осуществляет в рамках своих полномочий инвентаризацию нормативных актов, включенных в реестр расходных обязательств  Красноярского сельского поселения, в целях корректировки в ПК ЕСУБП перечня расходных обязательств Красноярского сельского поселения на очередной финансовый год и на плановый период;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после утверждения 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перечня </w:t>
      </w:r>
      <w:r>
        <w:rPr>
          <w:rFonts w:cs="Times New Roman" w:ascii="Times New Roman" w:hAnsi="Times New Roman"/>
          <w:sz w:val="28"/>
          <w:szCs w:val="28"/>
        </w:rPr>
        <w:t>муниципальных услуг (работ) формирует потребность в бюджетных ассигнованиях местного бюджета на очередной финансовый год и на плановый период с обоснованиями бюджетных ассигнований местного бюджета раздельно по действующим и принимаемым расходным обязательствам Краснояр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6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4. После проверки и корректировки документов в ПК ЕСУБП формируется потребность в бюджетных ассигнованиях местного бюджета на очередной финансовый год и на плановый период и осуществляется ее балансировка исходя из прогноза налоговых и неналоговых доходов местного бюджета, источников финансирования дефицита местного бюджета и приоритетов социально-экономического развития Краснояр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6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5.  После доработки, проверки на  правильность применения кодов бюджетной классификации и согласования распределения предельных объемов бюджетных ассигнований местного бюджета  на очередной финансовый год и на плановый период формируется проект объемов бюджетных ассигнований местного бюджета  на очередной финансовый год и на плановый период по ведомственной структуре расход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6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 Для расчета объемов межбюджетных трансфертов бюджету Большереченского муниципального района, планируемых к распределению проектом местного бюджета, Администрация Красноярского сельского поселения предоставляет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6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тодики (проекты методик) распределения межбюджетных трансфертов из бюджета поселения бюджету Большереченского муниципального района на очередной финансовый год и на плановый период, планируемых к распределению проектом местного бюджет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6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четы распределения межбюджетных трансфертов из бюджета поселения бюджету  Большереченского муниципального района на очередной финансовый год и на плановый период, планируемых к распределению проектом местного бюдже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12:50:00Z</dcterms:created>
  <dc:creator>Korobkova</dc:creator>
  <dc:description/>
  <cp:keywords/>
  <dc:language>en-US</dc:language>
  <cp:lastModifiedBy>Admin</cp:lastModifiedBy>
  <cp:lastPrinted>2024-08-22T14:50:00Z</cp:lastPrinted>
  <dcterms:modified xsi:type="dcterms:W3CDTF">2024-08-22T08:51:00Z</dcterms:modified>
  <cp:revision>114</cp:revision>
  <dc:subject/>
  <dc:title/>
</cp:coreProperties>
</file>