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Приложение № 7</w:t>
      </w:r>
    </w:p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расноярского сельского поселения </w:t>
      </w:r>
    </w:p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Красноярского сельского поселения</w:t>
      </w:r>
    </w:p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24 год  и на плановый период 2025 и 2026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 предоставления иных межбюджетных трансфертов бюджету Большереченского  муниципального района на 2024 год и на плановый период 2025 и 2026 годов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лучаи предоставления иных межбюджетных трансфертов </w:t>
      </w:r>
    </w:p>
    <w:p>
      <w:pPr>
        <w:pStyle w:val="Normal"/>
        <w:ind w:right="-6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ые межбюджетные трансферты бюджету Большереченского  муниципального района на 2024 год и на плановый период 2025 и 2026 год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Красноярского сельского поселения и 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Красноярского сельского 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Красноярского сельского 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User</cp:lastModifiedBy>
  <cp:lastPrinted>2018-12-27T18:55:00Z</cp:lastPrinted>
  <dcterms:modified xsi:type="dcterms:W3CDTF">2023-11-14T14:08:00Z</dcterms:modified>
  <cp:revision>23</cp:revision>
  <dc:subject/>
  <dc:title>Приложение № 7</dc:title>
</cp:coreProperties>
</file>