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 КРАСНОЯР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 марта 2024 года                      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лана («дорожной карты») по взысканию дебиторской задолженности по платежам в бюджет Красноярского сельского поселения Большереченского муниципального района Омской области, пеням и штрафам по ним на 2025-2027 год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ом 2 перечня поручений Президента Российской федерации от 2 июля 2023 года № Пр-1313 о принятии дополнительных мер по повышению эффективности управления дебиторской задолженностью по доходам</w:t>
      </w:r>
      <w:r>
        <w:rPr>
          <w:rFonts w:eastAsia="Calibri"/>
          <w:sz w:val="28"/>
          <w:szCs w:val="28"/>
          <w:lang w:eastAsia="en-US"/>
        </w:rPr>
        <w:t xml:space="preserve">, пунктом 7 перечня поручений Губернатора Омской области, Председателя Правительства Омской области от 27 февраля 2024 года № ПРЧ-24/18/01, пунктом 8 статьи 138 Бюджетного кодекса Российской Федерации, постановлением Правительства Омской области  от 23 декабря 2019 года № 447-п «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 (городского округа), поселений Омской области» </w:t>
      </w:r>
      <w:r>
        <w:rPr>
          <w:sz w:val="28"/>
          <w:szCs w:val="28"/>
        </w:rPr>
        <w:t>Администрация Красноярского сельского поселения,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0" w:name="Par0"/>
      <w:bookmarkEnd w:id="0"/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>Утвердить план</w:t>
      </w:r>
      <w:r>
        <w:rPr>
          <w:sz w:val="28"/>
          <w:szCs w:val="28"/>
        </w:rPr>
        <w:t xml:space="preserve"> («дорожную карту») по взысканию дебиторской задолженности по платежам в бюджет Красноярского сельского поселения Большереченского муниципального района Омской области, пеням и штрафам по ним (далее – план («дорожная карта»)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Разместить настоящее постановление на официальном сайте Краснояр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В.Мегельб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26:00Z</dcterms:created>
  <dc:creator>KOS</dc:creator>
  <dc:description/>
  <cp:keywords/>
  <dc:language>en-US</dc:language>
  <cp:lastModifiedBy>user</cp:lastModifiedBy>
  <cp:lastPrinted>2025-03-27T14:34:00Z</cp:lastPrinted>
  <dcterms:modified xsi:type="dcterms:W3CDTF">2025-03-27T08:34:00Z</dcterms:modified>
  <cp:revision>11</cp:revision>
  <dc:subject/>
  <dc:title/>
</cp:coreProperties>
</file>