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4 февраля 2025 года                                                                                           № 21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решение Совета Красноярского сельского поселения от 26.12.2024 года № 207 «О бюджете Красноярского сельского поселения на 2025 год</w:t>
      </w:r>
    </w:p>
    <w:p>
      <w:pPr>
        <w:pStyle w:val="Normal"/>
        <w:jc w:val="center"/>
        <w:rPr/>
      </w:pPr>
      <w:r>
        <w:rPr>
          <w:b/>
          <w:lang w:val="ru-RU"/>
        </w:rPr>
        <w:t>и на плановый период 2026 и 2027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В соответствии с Приложением № 1 к Указаниям о порядке применения бюджетной классификации Российской Федерации, руководствуясь Уставом Красноярского сельского поселения, Совет Красноярского сельского поселения  </w:t>
      </w:r>
      <w:r>
        <w:rPr>
          <w:b/>
          <w:lang w:val="ru-RU"/>
        </w:rPr>
        <w:t>РЕШИЛ: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Внести в решение Совета Красноярского сельского поселения от 26.12.2024 года        № 207 «О бюджете Красноярского сельского поселения на 2025 год и на плановый период 2026 и 2027 годов» (далее по тексту Решение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. Пункт 1 статьи 1 изложить в редакции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</w:t>
      </w:r>
      <w:r>
        <w:rPr/>
        <w:t> </w:t>
      </w:r>
      <w:r>
        <w:rPr>
          <w:lang w:val="ru-RU"/>
        </w:rPr>
        <w:t>Утвердить основные характеристики бюджета местного бюджета на 2025 год:</w:t>
      </w:r>
    </w:p>
    <w:p>
      <w:pPr>
        <w:pStyle w:val="Normal"/>
        <w:jc w:val="both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>общий объем доходов местного бюджета в сумме 4 894 798,10 рублей;</w:t>
      </w:r>
    </w:p>
    <w:p>
      <w:pPr>
        <w:pStyle w:val="Normal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общий объем расходов местного бюджета в сумме 5 602 518,60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jc w:val="both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дефицит местного бюджета, равный 707 720,5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Приложение № 1 «Прогноз поступлений налоговых и неналоговых доходов в мест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3. Приложение № 2 «Безвозмездные поступления в местный бюджет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 Приложение № 4 «Ведомственная структура расходов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7. Приложение № 8 «Источники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8. Настоящее  решение опубликовать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расноярского сельского поселения                                             А.В.Мегельбе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4-09-30T09:06:00Z</cp:lastPrinted>
  <dcterms:modified xsi:type="dcterms:W3CDTF">2025-02-24T13:34:00Z</dcterms:modified>
  <cp:revision>418</cp:revision>
  <dc:subject/>
  <dc:title>________________________________________________</dc:title>
</cp:coreProperties>
</file>