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ноября 2021  года                                                                                       № 94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прогнозе социально-экономического развития Красноярского сельского поселения на  2022 год и на период до 2024 год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Уставом Красноярского сельского поселения и Положением «О бюджетном процессе в Красноярском сельском поселении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добр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ноз социально-экономического развития Красноярского сельского поселения на 2022 год и на период до 2024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 ведущего специалиста сельского поселения  Кривко Т.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А.В.Мегель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2:47:00Z</dcterms:created>
  <dc:creator>User</dc:creator>
  <dc:description/>
  <cp:keywords/>
  <dc:language>en-US</dc:language>
  <cp:lastModifiedBy>user</cp:lastModifiedBy>
  <cp:lastPrinted>2021-11-25T15:50:00Z</cp:lastPrinted>
  <dcterms:modified xsi:type="dcterms:W3CDTF">2021-12-03T04:39:00Z</dcterms:modified>
  <cp:revision>71</cp:revision>
  <dc:subject/>
  <dc:title>О прогнозе социально-экономического развития Большереченского муниципального района на  2010 год и на период до 2012 года и проекте Решения Совета Большереченского муниципального района «О бюджете Большереченского муниципального района на 2010 год»</dc:title>
</cp:coreProperties>
</file>