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ОЯРСКОГО СЕЛЬСКОГО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с. Красный Я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26 февраля  2021 года                                                                                                        №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№ 78 от 08 ноября 2013 года «Об утверждении муниципальной программы «Развития социально-экономического потенциала Красноярского сельского поселения Большереченского муниципального района Омской области до 2020 года»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54"/>
        <w:rPr/>
      </w:pPr>
      <w:r>
        <w:rPr/>
        <w:t xml:space="preserve">      </w:t>
      </w:r>
      <w:r>
        <w:rPr/>
        <w:t xml:space="preserve">На основании Решения Совета Красноярского сельского поселения Большереченского муниципального района Омской области от 29.12.2020 года  № 75  «О бюджете Красноярского сельского поселения на 2020 год», в соответствии с Постановлением Администрации Красноярского сельского поселения Большереченского муниципального района Омской области 08.11.2013 года № 72 «Об утверждении Порядка принятия решений о разработке муниципальных программ Красноярского сельского поселения Большереч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Красноярского сельского поселения, администрация Краснояр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ConsNonformat"/>
        <w:widowControl/>
        <w:numPr>
          <w:ilvl w:val="0"/>
          <w:numId w:val="2"/>
        </w:numPr>
        <w:ind w:left="855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ести изменения в муниципальную программу «Развития социально-                                                                                                                 экономического потенциала Красноярского сельского поселения</w:t>
      </w:r>
    </w:p>
    <w:p>
      <w:pPr>
        <w:pStyle w:val="ConsNonformat"/>
        <w:widowControl/>
        <w:ind w:left="49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ольшереченского муниципального района Омской области до 2020 года»</w:t>
      </w:r>
    </w:p>
    <w:p>
      <w:pPr>
        <w:pStyle w:val="ConsNonformat"/>
        <w:widowControl/>
        <w:numPr>
          <w:ilvl w:val="0"/>
          <w:numId w:val="2"/>
        </w:numPr>
        <w:ind w:left="855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роприятия муниципальной программы Красноярского сельского поселения                       принять согласно приложению №1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А.В.Мегельб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CC0835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ecipeingredientitemnamebox">
    <w:name w:val="recipe__ingredient__item__name__box"/>
    <w:qFormat/>
    <w:rPr/>
  </w:style>
  <w:style w:type="character" w:styleId="Value">
    <w:name w:val="value"/>
    <w:qFormat/>
    <w:rPr/>
  </w:style>
  <w:style w:type="character" w:styleId="Type">
    <w:name w:val="type"/>
    <w:qFormat/>
    <w:rPr/>
  </w:style>
  <w:style w:type="character" w:styleId="Linkico1">
    <w:name w:val="link-ico1"/>
    <w:qFormat/>
    <w:rPr>
      <w:rFonts w:ascii="Arial" w:hAnsi="Arial" w:cs="Arial"/>
      <w:i w:val="false"/>
      <w:iCs w:val="false"/>
      <w:strike w:val="false"/>
      <w:dstrike w:val="false"/>
      <w:sz w:val="18"/>
      <w:szCs w:val="18"/>
      <w:u w:val="none"/>
    </w:rPr>
  </w:style>
  <w:style w:type="character" w:styleId="Linkicotext15">
    <w:name w:val="link-ico__text15"/>
    <w:qFormat/>
    <w:rPr>
      <w:color w:val="1F75BB"/>
      <w:u w:val="single"/>
    </w:rPr>
  </w:style>
  <w:style w:type="character" w:styleId="Bpapermistakeact1">
    <w:name w:val="b-paper-mistake__act1"/>
    <w:qFormat/>
    <w:rPr>
      <w:color w:val="555555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inbuttonbox2">
    <w:name w:val="pin-button__box2"/>
    <w:qFormat/>
    <w:rPr/>
  </w:style>
  <w:style w:type="character" w:styleId="Pinbuttontext24">
    <w:name w:val="pin-button__text24"/>
    <w:qFormat/>
    <w:rPr>
      <w:rFonts w:ascii="Arial" w:hAnsi="Arial" w:cs="Arial"/>
      <w:b/>
      <w:bCs/>
      <w:color w:val="3898E0"/>
      <w:sz w:val="21"/>
      <w:szCs w:val="21"/>
      <w:bdr w:val="single" w:sz="6" w:space="0" w:color="3898E0"/>
      <w:shd w:fill="FFFFFF" w:val="clear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Bshareitem3">
    <w:name w:val="b-share__item3"/>
    <w:qFormat/>
    <w:rPr>
      <w:strike w:val="false"/>
      <w:dstrike w:val="false"/>
      <w:u w:val="none"/>
    </w:rPr>
  </w:style>
  <w:style w:type="character" w:styleId="Bsharecount9">
    <w:name w:val="b-share__count9"/>
    <w:qFormat/>
    <w:rPr>
      <w:rFonts w:ascii="Arial" w:hAnsi="Arial" w:cs="Arial"/>
      <w:color w:val="A8ABBA"/>
      <w:sz w:val="18"/>
      <w:szCs w:val="18"/>
      <w:bdr w:val="single" w:sz="6" w:space="0" w:color="C6C6C6"/>
      <w:shd w:fill="FFFFFF" w:val="clear"/>
    </w:rPr>
  </w:style>
  <w:style w:type="character" w:styleId="Bcommentdutylink2">
    <w:name w:val="b-comment__duty__link2"/>
    <w:qFormat/>
    <w:rPr>
      <w:color w:val="A4A4AE"/>
    </w:rPr>
  </w:style>
  <w:style w:type="character" w:styleId="Bmyblockentertext2">
    <w:name w:val="b-my-block__enter__text2"/>
    <w:qFormat/>
    <w:rPr>
      <w:color w:val="1F75BB"/>
      <w:u w:val="single"/>
    </w:rPr>
  </w:style>
  <w:style w:type="character" w:styleId="Bpreviewtitle11">
    <w:name w:val="b-preview__title11"/>
    <w:qFormat/>
    <w:rPr>
      <w:color w:val="000000"/>
      <w:sz w:val="27"/>
      <w:szCs w:val="27"/>
      <w:u w:val="single"/>
    </w:rPr>
  </w:style>
  <w:style w:type="character" w:styleId="Bpreviewtext5">
    <w:name w:val="b-preview__text5"/>
    <w:qFormat/>
    <w:rPr>
      <w:rFonts w:ascii="Tahoma" w:hAnsi="Tahoma" w:cs="Tahoma"/>
      <w:color w:val="55555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52:00Z</dcterms:created>
  <dc:creator>Comp2</dc:creator>
  <dc:description/>
  <cp:keywords/>
  <dc:language>en-US</dc:language>
  <cp:lastModifiedBy>user</cp:lastModifiedBy>
  <cp:lastPrinted>2020-04-09T10:08:00Z</cp:lastPrinted>
  <dcterms:modified xsi:type="dcterms:W3CDTF">2021-03-02T06:48:00Z</dcterms:modified>
  <cp:revision>81</cp:revision>
  <dc:subject/>
  <dc:title>Красноярское</dc:title>
</cp:coreProperties>
</file>