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 КРАСНОЯР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5 октября 2022 года                                                                                      №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сельского поселения Большереченского муниципального района Омской области на 202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5, пунктом 7 статьи 8 Положения "О бюджетном процессе в Красноярском сельском поселении Большереченского муниципального района Омской области", утвержденным решением Совета Красноярского сельского поселения Большереченского муниципального района Омской области от 14 ноября 2007 года № 109,  п о с т а н о в л я е т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основные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Красноярского сельского поселения Большереченского муниципального района Омской области на 2023 год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овать работу по составлению проекта местного бюджета на 2023 год в соответствии с основными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политики Красноярского сельского поселения Большереченского муниципального района Омской области на 2023 год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ведущего специалиста Кривко Т.П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ярского сельского поселения                            А.В.Мегельб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Алёна</dc:creator>
  <dc:description/>
  <cp:keywords/>
  <dc:language>en-US</dc:language>
  <cp:lastModifiedBy>user</cp:lastModifiedBy>
  <cp:lastPrinted>2022-10-31T14:31:00Z</cp:lastPrinted>
  <dcterms:modified xsi:type="dcterms:W3CDTF">2022-11-01T10:01:00Z</dcterms:modified>
  <cp:revision>59</cp:revision>
  <dc:subject/>
  <dc:title/>
</cp:coreProperties>
</file>