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5640" w:leader="none"/>
        </w:tabs>
        <w:bidi w:val="0"/>
        <w:ind w:left="0" w:right="0" w:hanging="0"/>
        <w:rPr/>
      </w:pPr>
      <w:r>
        <w:rPr/>
        <w:t xml:space="preserve">                     </w:t>
      </w:r>
      <w:r>
        <w:rPr/>
        <w:tab/>
        <w:t>Красноярского сельского поселения</w:t>
        <w:tab/>
        <w:tab/>
        <w:t xml:space="preserve">Большереченского муниципального </w:t>
        <w:tab/>
        <w:tab/>
        <w:t>района Омской области</w:t>
        <w:br/>
        <w:tab/>
        <w:tab/>
        <w:t>от 03 октября 2022 г. № 61</w:t>
        <w:b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опливно-энергетический баланс Красноярского сельского поселения Большереченского муниципального района Омской области за 2021 год и прогнозный период до 2030 год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1</w:t>
      </w:r>
      <w:r>
        <w:rPr>
          <w:sz w:val="28"/>
          <w:szCs w:val="28"/>
        </w:rPr>
        <w:t>.  ПОРЯДОК ФОРМИРОВАНИЯ ТОПЛИВНО-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ЭНЕРГЕТИЧЕСКОГО БАЛАНСА КРАСНОЯРСКОГО СЕЛЬСКОГО ПОСЕЛЕНИЯ БОЛЬШЕРЕЧЕНСКОГО МУНИЦИПАЛЬНОГО РАЙОНА ОМСКОЙ ОБЛАСТ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 xml:space="preserve">1.1 </w:t>
      </w:r>
      <w:r>
        <w:rPr>
          <w:sz w:val="28"/>
          <w:szCs w:val="28"/>
        </w:rPr>
        <w:t>Основанием для разработки и формирования топливно-энергетического баланса Красноярского сельского поселения Большереченского муниципального района Омской области является Федеральный закон от 27.07.2010 № 190-ФЗ «О теплоснабжении»; Приказ Минэнерго РФ от 29.10.2021 № 1169 «Об утверждении порядка составления топливно-энергетических балансов субъектов Российской Федерации, муниципальных образований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2 Топливно-энергетический баланс Красноярского сельского поселения Большереченского муниципального района Омской области содержит взаимосвязанные показатели количественного соответствия поставок энергетических ресурсов на территории Красноярского сельского поселения и их потребления, устанавливает распределение энергетических ресурсов между системами теплоснабжения, электроснабжения, газоснабжения, потребителями, группами потребителей и определяет эффективность использования энергетических ресурс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3 Баланс составляется на основе однопродуктовых энергетических балансов в форме таблицы по образцу согласно приложению к Приказу Минэнерго РФ от 29.10.2021№ 1169 «Об утверждении порядка составления топливно-энергетических балансов субъектов Российской Федерации, муниципальных образований», объединяющей данные однопродуктовых энергетических балансов в единый баланс, отражающий указанные данные в единых энергетических единицах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4 Прогнозный баланс разрабатывается с учетом межтопливной конкуренции, сценарных условий по ценам на топливно-энергетические ресурсы с использованием информации о фактических балансах за предыдущие периоды и информации, влияющей в прогнозных годах на количественные показатели поставок, потребления и распределения топливно-энергетических ресурсов. Основными потребителями энергетических ресурсов в Красноярском сельском поселении являются: население, образование, культура, здравоохранение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Порядок и этапы формирования топливно-энергетического баланс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. Сбор данных из отчетов по формам федерального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2. Определение расхода энергии на производство промышленной продукции, необходимого агрегирования показателей по видам топли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3. Сравнительный анализ одноименных данных разных форм статистической отчетности, информации предоставленной Красноярским сельским поселением Большереченского муниципального района Омской области, определение основных причин расхождений, способов взаимной увязки данных и отбор данных, подлежащих включению в баланс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4. Разработка однопродуктовых балансов угля, сырой нефти, жидкого топлива, прочих видов твердого топлива, электрической и тепловой энергии с минимизацией статистических расхожде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5 Топливно – энергетический баланс, объединяющий данные однопродуктовых балансов и отражающий указанные данные в единых энергетических единицах (Приложение 1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однопродуктовый баланс угля включаются данные об угле, о сланцах, об угольном концентрате, о коксе металлургическом, о коксике и коксовой мелочи, о продуктах переработки угля, об отходящих газах, в том числе газе горючем искусственном доменном и газе горючем искусственном коксовом (Приложение 2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однопродуктовый баланс сырой нефти включаются данные о нефти, включая газовый конденсат. </w:t>
      </w:r>
    </w:p>
    <w:p>
      <w:pPr>
        <w:pStyle w:val="Normal"/>
        <w:tabs>
          <w:tab w:val="clear" w:pos="708"/>
          <w:tab w:val="left" w:pos="0" w:leader="none"/>
          <w:tab w:val="left" w:pos="2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нефтепродуктов включаются данные о нефтепродуктах, в том числе газе нефтеперерабатывающих предприятий сухом, газе сжиженном, автомобильном и авиационном бензине, керосинах, дизельном топливе, мазуте топочном, топливе печном бытовом, мазуте флотском, газотурбинном и моторном топливе (Приложение 3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однопродуктовый баланс природного газа включаются данные о газе газовых и газоконденсатных месторождений и попутном нефтяном газе, а также метане, улавливаемом из угольных пластов и выработанного пространства шахт, биогазе, газе сточных вод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 xml:space="preserve">В однопродуктовый баланс прочего твердого топлива включаются данные о видах твердого топлива, в том числе о торфе, торфяных топливных брикетах и полубрикетах, дровах для отопления, твердых бытовых и промышленных отходах (Приложение 4). 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гидроэнергии и НВИЭ включаются данные об электрической энергии, произведенной на установках, использующих в качестве первичных ресурсов нетрадиционные и возобновляемые энергетические ресурсы, в том числе на гидравлических, геотермальных, солнечных, ветроэлектрических установках.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 xml:space="preserve">В однопродуктовый баланс атомной энергии включаются данные об электрической и тепловой энергии, произведенной на атомных электростанциях. </w:t>
      </w:r>
    </w:p>
    <w:p>
      <w:pPr>
        <w:pStyle w:val="Normal"/>
        <w:tabs>
          <w:tab w:val="clear" w:pos="708"/>
          <w:tab w:val="left" w:pos="0" w:leader="none"/>
          <w:tab w:val="left" w:pos="477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электрической энергии включаются данные об электрической энергии, произведенной на электростанциях (Приложение 5)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В однопродуктовый баланс тепловой энергии включаются данные о тепловой энергии, произведенной тепловыми и атомными электростанциями, котельными, утилизационными установками, а также получаемой из геотермальных источников, нетрадиционных и возобновляемых источников энергии и предназначенной для потребления потребителями тепловой энергии.</w:t>
      </w:r>
    </w:p>
    <w:p>
      <w:pPr>
        <w:pStyle w:val="Normal"/>
        <w:tabs>
          <w:tab w:val="clear" w:pos="708"/>
          <w:tab w:val="left" w:pos="0" w:leader="none"/>
          <w:tab w:val="left" w:pos="2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Сведения о потреблении топливно-энергетических ресурсов населением по направлениям использования за 2021 год. (Приложение 6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рогнозный рост потребления природного газа по Красноярскому сельскому поселению Большереченского муниципального района Омской области (Приложение 7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Коэффициенты перевода в тонны условного топлив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Состав баланс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Баланс формируется в единых энергетических единицах - единицах условного топлива (т.у.т), в качестве которого принимается теплотворная способность 1 кг каменного угля, равная 7000 ккал. Для пересчета ТЭР в т.у.т. единица натуральных показателей, в которых исчисляются ТЭР (1 тонна, тыс.куб.м, тыс.кВт*ч, Гкал) умножается на коэффициент пересчета в условное топливо, исходя из фактической калорийности ТЭ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Баланс состоит из групп данных об отдельных видах энергетических ресурсов, которые формируются на основе однопродуктовых энергетических балансов по соответствующим периодам, а именно, потребление топливно-энергетических ресурсов Красноярским сельским поселением за период 2021 года и динамика прогнозного потребления топливно-энергетических ресурсов за период 2022 - 2030 года (Приложение 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ри составлении топливно-энергетического баланса Красноярском сельском поселении Большереченского муниципального района Омской области использование информации из форм статистического наблюдения ограничен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 ОДНОПРОДУКТОВЫЕ БАЛАНСЫ ПОТРЕБЛЕНИЯ ПО ВИДАМ ТОПЛИВА КРАСНОЯРСКОГО СЕЛЬСКОГО ПОСЕЛЕНИЯ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БОЛЬШЕРЕЧЕНСКОГО МУНИЦИПАЛЬНОГО РАЙОНА ОМСКОЙ ОБЛАСТИ ЗА 2021 ГОД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1 Потребление ТЭР в 2021 году составило 2772,5 т.у.т., основную долю составляет твердое топливо. Данные о потреблении электрической энергии, поступившей со стороны, в полном объем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4, п.5; ст.9, п.1). При составлении топливно-энергетического баланса Красноярского сельского поселения Большереченского муниципального района Омской области использование информации из форм статистического наблюдения ограничен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сновной объем потребления твердого топлива приходится на сферу «население» и составляет 97,1 % от всего объема потребления. Доля потребления твердого топлива на сферу «транспорт и связь» составляет 1,9 %. Доля потребления твердого топлива на «сферу услуг» приходится 1% от общего объема потребления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2  Топливно – энергетический баланс Красноярского сельского поселения Большереченского муниципального района Ом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Топливно – энергетический баланс, объединяющий данные однопродуктовых балансов и отражающий указанные данные в единых энергетических единицах  представлен в приложении 1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3 Однопродуктовый баланс «Уголь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днопродуктовый баланс угля Красноярского сельского поселения за 2021 год, включает в себя уголь каменный, представлен в приложении 2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4 Однопродуктовый баланс «Сырая нефть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сырой нефти на территории Красноярского сельского поселения, однопродуктовый баланс «Сырая нефть»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5 Однопродуктовый баланс «Нефтепродукты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днопродуктовый баланс нефтепродуктов включаются данные о нефтепродуктах, в том числе газе сжиженном, автомобильном бензине, дизельном топливе, мазуте топочном, представлен в приложении 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6 Однопродуктовый баланс «Природный газ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природного газа на территории Красноярского сельского поселения, однопродуктовый баланс «Природный газ»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7 Однопродуктовый баланс «Прочее твердое топливо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днопродуктовый баланс прочего твердого топлива включаются данные о видах твердого топлива, в том числе о дровах для отопления, представлен в приложении 4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8 Однопродуктовый баланс «Гидроэнергии и НВИЭ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использования гидроэнергии и НВИЭ на территории Красноярского сельского поселения, однопродуктовый баланс «Гидроэнергии и НВИЭ»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9 Однопродуктовый баланс «Атомн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следствие отсутствия производства атомной энергии на территории Красноярского сельского поселения, однопродуктовый баланс «Атомная энергия» не представлен.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10 Однопродуктовый баланс «Электрическ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днопродуктовый баланс электрической энергии включаются данные об электрической энергии, произведенной на электростанциях, представлен в приложении 5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11 Однопродуктовый баланс «Тепловая энергия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Однопродуктовый баланс тепловой энергии включаются данные о тепловой энергии, произведенной котельными и предназначенной для потребления потребителями тепловой энергии, не представлен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12 Сведения о потреблении топливно-энергетических ресурсов населением по направлениям использования за 2021 год в приложении 6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13 Прогнозный рост потребления угля и дров потребления природного газа по Красноярскому сельскому поселению в приложении 7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850" w:gutter="0" w:header="708" w:top="899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61</Words>
  <Characters>10442</Characters>
  <CharactersWithSpaces>890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29:00Z</dcterms:created>
  <dc:creator>Арчибасова ЮВ</dc:creator>
  <dc:description/>
  <dc:language>en-US</dc:language>
  <cp:lastModifiedBy/>
  <cp:lastPrinted>2022-10-05T15:02:00Z</cp:lastPrinted>
  <dcterms:modified xsi:type="dcterms:W3CDTF">2022-10-05T15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