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КРАСНОЯРСКОГО СЕЛЬСКОГО ПОСЕЛЕНИЯ   БОЛЬШЕРЕЧ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МСКОЙ ОБЛАСТ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20 апреля  2022 года                                                                                                 № 24</w:t>
      </w:r>
    </w:p>
    <w:p>
      <w:pPr>
        <w:pStyle w:val="Normal"/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Об исполнении бюджета Красноярского сельского поселения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за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  <w:lang w:val="en-US"/>
        </w:rPr>
        <w:t>I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 квартал 2022 года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ев итоги исполнения бюджета Красноярского сельского поселения Большереченского муниципального района Ом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2  года,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администрация 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Утвердить отчет об исполнении бюджета Красноярского сельского поселения (далее – местный бюджет) за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sz w:val="28"/>
          <w:szCs w:val="28"/>
        </w:rPr>
        <w:t xml:space="preserve"> квартал 2022 года по доходам в сумме 987551,29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, по расходам в сумме 656740,78  рублей</w:t>
      </w:r>
      <w:r>
        <w:rPr>
          <w:sz w:val="28"/>
          <w:szCs w:val="28"/>
        </w:rPr>
        <w:t xml:space="preserve"> с превышением доходов над расходами в сумме 330810,51 рублей, в соответствии с приложением  к настоящему постановлению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2. Н</w:t>
      </w:r>
      <w:r>
        <w:rPr>
          <w:rFonts w:cs="Times New Roman CYR" w:ascii="Times New Roman CYR" w:hAnsi="Times New Roman CYR"/>
          <w:sz w:val="28"/>
          <w:szCs w:val="28"/>
        </w:rPr>
        <w:t>астоящее постановление опубликовать в установленном порядк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Глава Красноярского сельского поселения                                     А.В.Мегельбей</w:t>
      </w:r>
    </w:p>
    <w:sectPr>
      <w:type w:val="nextPage"/>
      <w:pgSz w:w="12240" w:h="15840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5:17:00Z</dcterms:created>
  <dc:creator>user</dc:creator>
  <dc:description/>
  <cp:keywords/>
  <dc:language>en-US</dc:language>
  <cp:lastModifiedBy>user</cp:lastModifiedBy>
  <cp:lastPrinted>2021-04-16T09:23:00Z</cp:lastPrinted>
  <dcterms:modified xsi:type="dcterms:W3CDTF">2022-04-27T03:16:00Z</dcterms:modified>
  <cp:revision>28</cp:revision>
  <dc:subject/>
  <dc:title>Администрация муниципального образования</dc:title>
</cp:coreProperties>
</file>