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7 сентября 2024 года                                                                                  № 1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вета Красноярского сельского поселения от 21.12.2023 года № 175 «О бюджете Красноярского сельского поселения на 2024 год</w:t>
      </w:r>
    </w:p>
    <w:p>
      <w:pPr>
        <w:pStyle w:val="Normal"/>
        <w:jc w:val="center"/>
        <w:rPr/>
      </w:pPr>
      <w:r>
        <w:rPr>
          <w:b/>
          <w:lang w:val="ru-RU"/>
        </w:rPr>
        <w:t>и на плановый период 2025 и 2026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нести в решение Совета Красноярского сельского поселения от 21.12.2023 года        № 175 «О бюджете Краснояр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Пункт 1 статьи 1 изложить в редакции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основные характеристики бюджета местного бюджета на 2024 год:</w:t>
      </w:r>
    </w:p>
    <w:p>
      <w:pPr>
        <w:pStyle w:val="Normal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общий объем доходов местного бюджета в сумме 6 000 421,26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местного бюджета в сумме 6 671 911,28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дефицит местного бюджета, равный 671 490,02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расноярского сельского поселения                                             А.В.Мегельб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Admin</cp:lastModifiedBy>
  <cp:lastPrinted>2024-09-30T09:18:00Z</cp:lastPrinted>
  <dcterms:modified xsi:type="dcterms:W3CDTF">2024-09-30T03:18:00Z</dcterms:modified>
  <cp:revision>413</cp:revision>
  <dc:subject/>
  <dc:title>________________________________________________</dc:title>
</cp:coreProperties>
</file>