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6 апреля 2024 года                                                                                       № 29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 1 квартал 2024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Красноярского сельского поселения Большереченского муниципального района Омской области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артал 2024  года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отчет об исполнении бюджета Красноярского сельского поселения (далее – местный бюджет) за 1 квартал 2024 года по доходам в сумме 1178569,8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по расходам в сумме 1109580,873  рублей</w:t>
      </w:r>
      <w:r>
        <w:rPr>
          <w:sz w:val="28"/>
          <w:szCs w:val="28"/>
        </w:rPr>
        <w:t xml:space="preserve"> с превышением доходов над расходами в сумме 68988,94 рублей,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публик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Admin</cp:lastModifiedBy>
  <cp:lastPrinted>2023-04-13T15:20:00Z</cp:lastPrinted>
  <dcterms:modified xsi:type="dcterms:W3CDTF">2024-04-18T10:59:00Z</dcterms:modified>
  <cp:revision>41</cp:revision>
  <dc:subject/>
  <dc:title>Администрация муниципального образования</dc:title>
</cp:coreProperties>
</file>