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 декабря 2024  года                                                                                  № 5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Прогноз социально-экономического развития Красноярского сельского поселения на 2025 год и на плановый период 2026 и 202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Уставом Красноярского сельского поселения и Положением «О бюджетном процессе в Красноярском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», утвержденного Решением Совета Красноярского сельского поселения Большереченского муниципального района Омской области от 14 ноября 2007 года № 10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user</cp:lastModifiedBy>
  <cp:lastPrinted>2024-12-24T15:06:00Z</cp:lastPrinted>
  <dcterms:modified xsi:type="dcterms:W3CDTF">2024-12-26T06:18:00Z</dcterms:modified>
  <cp:revision>95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