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рта 2024 года                 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на 2024-2026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>Администрация Красноярского сельского поселения,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Краснояр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Мегельб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user</cp:lastModifiedBy>
  <cp:lastPrinted>2024-03-29T10:07:00Z</cp:lastPrinted>
  <dcterms:modified xsi:type="dcterms:W3CDTF">2024-03-29T04:53:00Z</dcterms:modified>
  <cp:revision>8</cp:revision>
  <dc:subject/>
  <dc:title/>
</cp:coreProperties>
</file>