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 июля  2023 года                                                                                                            № 1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О внесении изменений в решение Совета Красноярского сельского поселения от 26.12.2022 года № 124 «О бюджете Красноярского сельского поселения на 2023 год»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/>
          <w:b/>
          <w:sz w:val="27"/>
          <w:szCs w:val="27"/>
          <w:lang w:val="ru-RU"/>
        </w:rPr>
      </w:r>
    </w:p>
    <w:p>
      <w:pPr>
        <w:pStyle w:val="Normal"/>
        <w:ind w:firstLine="454"/>
        <w:jc w:val="both"/>
        <w:rPr/>
      </w:pPr>
      <w:r>
        <w:rPr>
          <w:sz w:val="27"/>
          <w:szCs w:val="27"/>
          <w:lang w:val="ru-RU"/>
        </w:rPr>
        <w:t xml:space="preserve">В соответствии с Приложением № 1 к Указаниям о порядке применения бюджетной классификации Российской Федерации, руководствуясь Уставом Красноярского сельского поселения, Совет Красноярского сельского поселения  </w:t>
      </w:r>
      <w:r>
        <w:rPr>
          <w:b/>
          <w:sz w:val="27"/>
          <w:szCs w:val="27"/>
          <w:lang w:val="ru-RU"/>
        </w:rPr>
        <w:t>РЕШИЛ:</w:t>
      </w:r>
    </w:p>
    <w:p>
      <w:pPr>
        <w:pStyle w:val="Normal"/>
        <w:ind w:firstLine="454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454"/>
        <w:jc w:val="both"/>
        <w:rPr/>
      </w:pPr>
      <w:r>
        <w:rPr>
          <w:sz w:val="27"/>
          <w:szCs w:val="27"/>
          <w:lang w:val="ru-RU"/>
        </w:rPr>
        <w:t>Внести в решение Совета Красноярского сельского поселения от 26.12.2022 года        № 124 «О бюджете Красноярского сельского поселения на 2023 год» (далее по тексту Решение) следующие изменения: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 xml:space="preserve">1. Статью 1 изложить в редакции: </w:t>
      </w:r>
    </w:p>
    <w:p>
      <w:pPr>
        <w:pStyle w:val="Normal"/>
        <w:jc w:val="both"/>
        <w:rPr>
          <w:strike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«Утвердить основные характеристики бюджета Красноярского сельского  поселения (далее – местный бюджет) на 2023 год: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1) общий объем доходов местного бюджета в сумме 5 662 278,99</w:t>
      </w:r>
      <w:r>
        <w:rPr>
          <w:color w:val="FF0000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рублей;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) общий объем расходов местного бюджета в сумме 6 236 829,80 рублей; 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) дефицит местного бюджета, равный 574 550,81 рублей.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>2. Приложение № 1 «Прогноз поступлений налоговых и неналоговых доходов в местный бюджет на 2023 год» изложить в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>3. Приложение № 2 «Безвозмездные поступления в местный бюджет на 2023 год» изложить в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>5. Приложение № 4 «Ведомственная структура расходов бюджета на 2023 год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>7. Приложение № 8 «Источники финансирования дефицита местного бюджета на 2023 год» изложить в редакции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>8. Настоящее  решение опубликовать в установленном порядке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/>
      </w:pPr>
      <w:r>
        <w:rPr>
          <w:sz w:val="27"/>
          <w:szCs w:val="27"/>
          <w:lang w:val="ru-RU"/>
        </w:rPr>
        <w:t xml:space="preserve">Глава Красноярского сельского поселения                                          А.В.Мегельбей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0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3-06-13T12:44:00Z</cp:lastPrinted>
  <dcterms:modified xsi:type="dcterms:W3CDTF">2023-07-18T10:07:00Z</dcterms:modified>
  <cp:revision>396</cp:revision>
  <dc:subject/>
  <dc:title>________________________________________________</dc:title>
</cp:coreProperties>
</file>