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hanging="426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4 апреля  2023 года                                                                                                         № 13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 Красноярского сельского поселения от 26.12.2022 года № 124 «О бюджете Красноярского сельского поселения на 2023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>Внести в решение Совета Красноярского сельского поселения от 26.12.2022 года        № 124 «О бюджете Красноярского сельского поселения на 2023 год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1. Статью 1 изложить в редакции: </w:t>
      </w:r>
    </w:p>
    <w:p>
      <w:pPr>
        <w:pStyle w:val="Normal"/>
        <w:rPr>
          <w:strike/>
          <w:lang w:val="ru-RU"/>
        </w:rPr>
      </w:pPr>
      <w:r>
        <w:rPr>
          <w:lang w:val="ru-RU"/>
        </w:rPr>
        <w:t>«Утвердить основные характеристики бюджета Красноярского сельского  поселения (далее – местный бюджет) на 2023 год:</w:t>
      </w:r>
    </w:p>
    <w:p>
      <w:pPr>
        <w:pStyle w:val="Normal"/>
        <w:rPr/>
      </w:pPr>
      <w:r>
        <w:rPr>
          <w:lang w:val="ru-RU"/>
        </w:rPr>
        <w:t>1) общий объем доходов местного бюджета в сумме 4 505 960,6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lang w:val="ru-RU"/>
        </w:rPr>
        <w:t>руб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общий объем расходов местного бюджета в сумме 5 080 511,43 рублей; </w:t>
      </w:r>
    </w:p>
    <w:p>
      <w:pPr>
        <w:pStyle w:val="Normal"/>
        <w:rPr>
          <w:lang w:val="ru-RU"/>
        </w:rPr>
      </w:pPr>
      <w:r>
        <w:rPr>
          <w:lang w:val="ru-RU"/>
        </w:rPr>
        <w:t>3) дефицит местного бюджета, равный 574 550,81 руб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3 год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3 год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3 год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3 год» изложить в редакции согласно приложению № 6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8. Настоящее 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Красноярского сельского поселения                                                   А.В.Мегельбей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3-03-14T09:35:00Z</cp:lastPrinted>
  <dcterms:modified xsi:type="dcterms:W3CDTF">2023-04-24T09:54:00Z</dcterms:modified>
  <cp:revision>384</cp:revision>
  <dc:subject/>
  <dc:title>________________________________________________</dc:title>
</cp:coreProperties>
</file>