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СОВЕТ КРАСНОЯР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МСКОЙ ОБЛАСТ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ЕШ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0 марта 2023 года                                                                                                      № 13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решение Совета Красноярского сельского поселения от 26.12.2022 года № 124 «О бюджете Красноярского сельского поселения на 2023 год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454"/>
        <w:jc w:val="both"/>
        <w:rPr/>
      </w:pPr>
      <w:r>
        <w:rPr>
          <w:lang w:val="ru-RU"/>
        </w:rPr>
        <w:t xml:space="preserve">В соответствии с Приложением № 1 к Указаниям о порядке применения бюджетной классификации Российской Федерации, руководствуясь Уставом Красноярского сельского поселения, Совет Красноярского сельского поселения  </w:t>
      </w:r>
      <w:r>
        <w:rPr>
          <w:b/>
          <w:lang w:val="ru-RU"/>
        </w:rPr>
        <w:t>РЕШИЛ:</w:t>
      </w:r>
    </w:p>
    <w:p>
      <w:pPr>
        <w:pStyle w:val="Normal"/>
        <w:ind w:firstLine="45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54"/>
        <w:jc w:val="both"/>
        <w:rPr/>
      </w:pPr>
      <w:r>
        <w:rPr>
          <w:lang w:val="ru-RU"/>
        </w:rPr>
        <w:t>Внести в решение Совета Красноярского сельского поселения от 26.12.2022 года        № 124 «О бюджете Красноярского сельского поселения на 2023 год» (далее по тексту Решение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1. Статью 1 изложить в редакции: </w:t>
      </w:r>
    </w:p>
    <w:p>
      <w:pPr>
        <w:pStyle w:val="Normal"/>
        <w:rPr>
          <w:strike/>
          <w:lang w:val="ru-RU"/>
        </w:rPr>
      </w:pPr>
      <w:r>
        <w:rPr>
          <w:lang w:val="ru-RU"/>
        </w:rPr>
        <w:t>«Утвердить основные характеристики бюджета Красноярского сельского  поселения (далее – местный бюджет) на 2023 год:</w:t>
      </w:r>
    </w:p>
    <w:p>
      <w:pPr>
        <w:pStyle w:val="Normal"/>
        <w:rPr/>
      </w:pPr>
      <w:r>
        <w:rPr>
          <w:lang w:val="ru-RU"/>
        </w:rPr>
        <w:t>1) общий объем доходов местного бюджета в сумме 4 505 960,62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lang w:val="ru-RU"/>
        </w:rPr>
        <w:t>рубл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общий объем расходов местного бюджета в сумме 5 080 511,43 рублей; </w:t>
      </w:r>
    </w:p>
    <w:p>
      <w:pPr>
        <w:pStyle w:val="Normal"/>
        <w:rPr>
          <w:lang w:val="ru-RU"/>
        </w:rPr>
      </w:pPr>
      <w:r>
        <w:rPr>
          <w:lang w:val="ru-RU"/>
        </w:rPr>
        <w:t>3) дефицит местного бюджета, равный 574 550,81 рубл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2. Приложение № 1 «Прогноз поступлений налоговых и неналоговых доходов в местный бюджет на 2023 год» изложить в редакции согласно приложению № 1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3. Приложение № 2 «Безвозмездные поступления в местный бюджет на 2023 год» изложить в редакции согласно приложению № 2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3 год» изложить в редакции согласно приложению № 3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5. Приложение № 4 «Ведомственная структура расходов бюджета на 2023 год» изложить в редакции согласно приложению № 4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5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7. Приложение № 8 «Источники финансирования дефицита местного бюджета на 2023 год» изложить в редакции согласно приложению № 6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8. Настоящее  решение опубликовать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Глава Красноярского сельского поселения                                                   А.В.Мегельбей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5:22:00Z</dcterms:created>
  <dc:creator>Comp2</dc:creator>
  <dc:description/>
  <cp:keywords/>
  <dc:language>en-US</dc:language>
  <cp:lastModifiedBy>user</cp:lastModifiedBy>
  <cp:lastPrinted>2022-11-24T11:28:00Z</cp:lastPrinted>
  <dcterms:modified xsi:type="dcterms:W3CDTF">2023-03-14T06:29:00Z</dcterms:modified>
  <cp:revision>380</cp:revision>
  <dc:subject/>
  <dc:title>________________________________________________</dc:title>
</cp:coreProperties>
</file>