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ект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СОВЕТ КРАСНОЯРСКОГО СЕЛЬСКОГО ПОСЕЛЕНИ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>БОЛЬШЕРЕЧЕНСКОГО МУНИЦИПАЛЬНОГО РАЙОНА</w:t>
        <w:br/>
        <w:t xml:space="preserve">                                          ОМСКОЙ ОБЛАСТ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 2023 года                                                                 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етодики распределения иных межбюджетных трансфертов Красноярского сельского поселения на 2024 год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 плановый период 2025 и 2026 годо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142.5, статьей 184.2 Бюджетного кодекса Российской Федерации, руководствуясь Уставом Красноярского сельского поселения, Сов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расноярского сельского поселения решил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. Утвердить методику распределения иных межбюджетных трансфертов Красноярского сельского поселения предоставляемых бюджету Большереченского муниципального района на 2024 год и на плановый период 2025 и 2026 годов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создание условий для организации досуга и обеспечения жителей поселения услугами организаций культуры согласно приложению №1 к настоящему постано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согласно приложению №2 к настоящему постано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организацию и осуществление мероприятий по работе с детьми и молодежью в поселении согласно приложению №3 к настоящему постановлению;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-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согласно приложению №4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с момента его подписания и подлежит опубликованию в установленном порядке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сельского поселения                                                                 А.В.Мегельбей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1 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ярского сельского поселения на 2024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пределения иных межбюджетных трансфертов на создание условий для организации досуга и обеспечения жителей поселения услугами организаций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1. Размер иных межбюджетных трансфертов на создание условий для организации досуга и обеспечения жителей поселения услугами организаций культуры определяется по следующей формуле: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ТК=ЗП*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МТК – размер иных межбюджетных трансфертов на создание условий для организации досуга и обеспечения жителей поселения услугами организаций культуры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ов учреждений культуры, находящихся на территории поселения, определяется исходя из порядка формирования фонда оплаты труда в учреждениях культуры на территории Большереченского муниципального района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К1</w:t>
      </w:r>
      <w:r>
        <w:rPr>
          <w:sz w:val="28"/>
          <w:szCs w:val="28"/>
          <w:vertAlign w:val="subscript"/>
        </w:rPr>
        <w:t>сф</w:t>
      </w:r>
      <w:r>
        <w:rPr>
          <w:sz w:val="28"/>
          <w:szCs w:val="28"/>
        </w:rPr>
        <w:t>- коэффициент софинансирова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2"/>
          <w:szCs w:val="22"/>
        </w:rPr>
        <w:t>Приложение №2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ярского сельского поселения на 2024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пределения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определяется по следующей формуле: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ТС= РЗ*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, где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МТС - размер иных межбюджетных трансфертов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РЗ - размер затрат на проведение спортивных мероприятий на территории поселения с участием жителей всех поселений Большереченского муниципального района, рассчитывается МКУ "Центр по делам молодежи, физической культуры и спорта"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доля численности постоянного населения поселения в общей численности постоянного населения Большереченского муниципального район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Ч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ЧНi/ЧН, где:</w:t>
      </w:r>
    </w:p>
    <w:p>
      <w:pPr>
        <w:pStyle w:val="Normal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3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ярского сельского поселения на 2024 год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пределения иных межбюджетных трансфертов на организацию и осуществление мероприятий по работе с детьми и молодежью в посел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змер иных межбюджетных трансфертов на организацию и осуществление мероприятий по работе с детьми и молодежью в поселении определяется по следующей формуле: </w:t>
      </w:r>
    </w:p>
    <w:p>
      <w:pPr>
        <w:pStyle w:val="Normal"/>
        <w:ind w:firstLine="567"/>
        <w:rPr/>
      </w:pPr>
      <w:r>
        <w:rPr>
          <w:sz w:val="28"/>
          <w:szCs w:val="28"/>
        </w:rPr>
        <w:t>МТМ=ЗП*К</w:t>
      </w:r>
      <w:r>
        <w:rPr>
          <w:sz w:val="28"/>
          <w:szCs w:val="28"/>
          <w:vertAlign w:val="subscript"/>
        </w:rPr>
        <w:t xml:space="preserve">с, </w:t>
      </w:r>
      <w:r>
        <w:rPr>
          <w:sz w:val="28"/>
          <w:szCs w:val="28"/>
        </w:rPr>
        <w:t>гд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ТМ – размер иных межбюджетных трансфертов на организацию и осуществление мероприятий по работе с детьми и молодежью в поселен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П - размер фонда оплаты труда работникам, осуществляющим мероприятия по работе с детьми и молодежью на территории поселения, определяется исходя из порядка формирования фонда оплаты труда в МКУ "Центр по делам молодежи, физической культуры и спорта"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 </w:t>
      </w:r>
      <w:r>
        <w:rPr>
          <w:strike/>
          <w:sz w:val="28"/>
          <w:szCs w:val="28"/>
        </w:rPr>
        <w:t xml:space="preserve">– </w:t>
      </w:r>
      <w:r>
        <w:rPr>
          <w:sz w:val="28"/>
          <w:szCs w:val="28"/>
        </w:rPr>
        <w:t>количество штатных единиц согласно штатного распис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Совета Красноярского сельского поселения                                                                                                               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«Об утверждении методики распределения иных межбюджетных трансфертов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</w:t>
      </w:r>
      <w:r>
        <w:rPr>
          <w:rFonts w:cs="Times New Roman" w:ascii="Times New Roman" w:hAnsi="Times New Roman"/>
          <w:b w:val="false"/>
          <w:sz w:val="22"/>
          <w:szCs w:val="22"/>
        </w:rPr>
        <w:t>Красноярского сельского поселения на 2024 год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и на плановый период 2025 и 2026 годов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ка распределения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определяется по следующей формуле: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МТi=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>/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Тi – размер иных межбюджетных трансфертов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 по i–му посел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сп</w:t>
      </w:r>
      <w:r>
        <w:rPr>
          <w:sz w:val="28"/>
          <w:szCs w:val="28"/>
        </w:rPr>
        <w:t xml:space="preserve"> – размер заработной платы и страховых взносов специалисту, реализующему передаваемое полномочие на территории поселения, определяется исходя из положения об оплате труда муниципальных служащих Администрации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доля численности постоянного насел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 в общей численности населения Большереченского муниципального района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ДЧ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ЧНi/ЧН,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i – численность постоянного населения i–го сельского поселения Большереченского муниципального район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ЧН – численность постоянного населения Большереченского муниципального район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9:57:00Z</dcterms:created>
  <dc:creator>1</dc:creator>
  <dc:description/>
  <cp:keywords/>
  <dc:language>en-US</dc:language>
  <cp:lastModifiedBy>Admin</cp:lastModifiedBy>
  <cp:lastPrinted>2023-11-15T10:24:00Z</cp:lastPrinted>
  <dcterms:modified xsi:type="dcterms:W3CDTF">2023-11-15T04:25:00Z</dcterms:modified>
  <cp:revision>8</cp:revision>
  <dc:subject/>
  <dc:title>Методика расчета размера межбюджетных трансфертов на реализацию полномочий по выдачи разрешений на строительство, разрешений н</dc:title>
</cp:coreProperties>
</file>