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гнозу основных характеристик бюджета Красноярского сельского поселения </w:t>
      </w:r>
      <w:r>
        <w:rPr>
          <w:color w:val="000000"/>
          <w:sz w:val="28"/>
          <w:szCs w:val="28"/>
        </w:rPr>
        <w:t>на очередной финансовый год и плановый период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 xml:space="preserve">разработан прогноз основных характеристик бюджета </w:t>
      </w:r>
      <w:r>
        <w:rPr>
          <w:spacing w:val="-1"/>
          <w:sz w:val="28"/>
          <w:szCs w:val="28"/>
        </w:rPr>
        <w:t>Красноярского сельского поселения</w:t>
      </w:r>
      <w:r>
        <w:rPr>
          <w:color w:val="000000"/>
          <w:sz w:val="28"/>
          <w:szCs w:val="28"/>
        </w:rPr>
        <w:t xml:space="preserve"> на 2024 год и на плановый период 2025 и 2026 годов.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2024 год </w:t>
      </w:r>
      <w:r>
        <w:rPr>
          <w:rFonts w:cs="Times New Roman" w:ascii="Times New Roman" w:hAnsi="Times New Roman"/>
          <w:color w:val="000000"/>
          <w:sz w:val="28"/>
          <w:szCs w:val="28"/>
        </w:rPr>
        <w:t>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 сформированы на основе прогноза социально-экономического развития сельского поселения на 2024 год и на плановый период 2025 2026 годов, основных направлений бюджетной и налоговой политики на 2024 год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на плановый период 2025 и 2026 годов</w:t>
      </w:r>
      <w:r>
        <w:rPr>
          <w:rFonts w:cs="Times New Roman" w:ascii="Times New Roman" w:hAnsi="Times New Roman"/>
          <w:sz w:val="28"/>
          <w:szCs w:val="28"/>
        </w:rPr>
        <w:t xml:space="preserve">, отчетных данных за 2022 год и оценки поступления доходов в 2023 году.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существлении расчетов по налоговым доходам использовались показатели отчетности Федеральной налоговой службы за отчетный финансовый год о налоговой базе и структуре начислений по соответствующим налогам, темпы роста макроэкономических показателей, расчетные данные администраторов по администрируемым доходам.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ходы местного бюджета определены по нормативам отчислений от федеральных, региональных налогов и отдельных видов неналоговых доходов в соответствии с бюджетным законодательством Российской Федерации и законодательством Омской области.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на 2024 год определен в сумме 5672875,19 рублей, из них налоговые и неналоговые доходы составляют 1993010,00 рублей, безвозмездные поступления – 3679865,19 рублей, из них целевого характера – 190270,99 рублей, нецелевого характера – 3331816,20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Объем расходов – 5672875,19 рублей, дефицит бюджета равен нулю.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на 2025 год определен в сумме 5993774,88 рублей, из них налоговые и неналоговые доходы составляют 2017680,00 рублей, безвозмездные поступления – 3976094,88 рублей, из них целевого характера – 163524,00 рублей, нецелевого характера – 3812570,88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Объем расходов – 5993774,88 рублей, в том числе условно утвержденные расходы в сумме 146000,00 рублей, дефицит бюджета равен нулю.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бюджета на 2026 год определен в сумме 5236348,13 рублей, из них налоговые и неналоговые доходы составляют 2333490,00 рублей, безвозмездные поступления – 2902858,13 рублей, из них целевого характера – 163524,00 рублей, нецелевого характера – 2739334,13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. Объем расходов – 5236348,13 рублей, в том числе условно утвержденные расходы в сумме 253964,00 рублей, дефицит бюджета равен нулю.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у бюджета на 2024-2026 годы налоговые и неналоговые доходы имеют тенденцию роста по сравнению с 2022 годом. Безвозмездные поступления представлены субвенцией на осуществление первичного воинского учета органами местного самоуправления поселений, муниципальных и городских округов, дотацией на выравнивание бюджетной обеспеченности из бюджета субъекта Российской Федерации и межбюджетными трансфертами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. По сравнению с 2022 годом безвозмездные поступления на 2024 год, 2025 год и 2026 год имеют тенденцию роста за счет увеличения дотац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User</cp:lastModifiedBy>
  <cp:lastPrinted>2023-11-09T11:46:00Z</cp:lastPrinted>
  <dcterms:modified xsi:type="dcterms:W3CDTF">2023-11-14T15:36:00Z</dcterms:modified>
  <cp:revision>76</cp:revision>
  <dc:subject/>
  <dc:title>ТЕЗИСЫ ДОКЛАДА</dc:title>
</cp:coreProperties>
</file>