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 xml:space="preserve">Предварительные итоги социально-экономического развития Красноярского сельского поселения за 9 месяцев 2023 года и ожидаемые итоги социально-экономического развития Красноярского сельского поселения </w:t>
      </w:r>
    </w:p>
    <w:p>
      <w:pPr>
        <w:pStyle w:val="Normal"/>
        <w:shd w:fill="FFFFFF" w:val="clear"/>
        <w:ind w:firstLine="720"/>
        <w:jc w:val="center"/>
        <w:rPr/>
      </w:pPr>
      <w:r>
        <w:rPr>
          <w:color w:val="000000"/>
          <w:sz w:val="28"/>
          <w:szCs w:val="28"/>
        </w:rPr>
        <w:t>в 2023 году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Основные направления деятельности Администрации были определены в </w:t>
      </w:r>
      <w:r>
        <w:rPr>
          <w:sz w:val="28"/>
          <w:szCs w:val="28"/>
        </w:rPr>
        <w:t>Муниципальной программе "Развитие социально–экономического потенциала", в структуре которой разработаны следующие подпрограммы: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Повышение эффективности деятельности Администрац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правление муниципальным имуществом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Защита населения и территории от чрезвычайных ситуаций природного и техногенного характера, обеспечение первичных мер пожарной безопасности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одействие занятости населения;</w:t>
      </w:r>
    </w:p>
    <w:p>
      <w:pPr>
        <w:pStyle w:val="ConsPlusCell"/>
        <w:ind w:left="4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вышение безопасности дорожного движения;</w:t>
      </w:r>
    </w:p>
    <w:p>
      <w:pPr>
        <w:pStyle w:val="ConsPlusCell"/>
        <w:ind w:firstLine="4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Благоустройство территории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поселе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Cel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Развитие культур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Красноярского сельского поселения;     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7.Развитие физической культуры и спорта, молодежной политики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Красноярского сельского поселения;</w:t>
      </w:r>
    </w:p>
    <w:p>
      <w:pPr>
        <w:pStyle w:val="31"/>
        <w:tabs>
          <w:tab w:val="clear" w:pos="708"/>
          <w:tab w:val="left" w:pos="480" w:leader="none"/>
        </w:tabs>
        <w:ind w:left="426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>Развитие жилищно-коммунального комплекса</w:t>
      </w:r>
      <w:r>
        <w:rPr>
          <w:sz w:val="28"/>
          <w:szCs w:val="28"/>
          <w:lang w:val="ru-RU"/>
        </w:rPr>
        <w:t xml:space="preserve">.                                                </w:t>
      </w:r>
      <w:r>
        <w:rPr>
          <w:sz w:val="28"/>
          <w:szCs w:val="28"/>
        </w:rPr>
        <w:t xml:space="preserve">   </w:t>
      </w:r>
    </w:p>
    <w:p>
      <w:pPr>
        <w:pStyle w:val="ConsPlusCell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ab/>
        <w:t>Цель Муниципальной программы Красноярского сельского поселения:</w:t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         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>лучшение качества жизни населения на основе развития экономического потенциала и повышения эффективности системы муниципального управления.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дачи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Муниципальной программы Красноярского сельского поселения: </w:t>
      </w:r>
    </w:p>
    <w:p>
      <w:pPr>
        <w:pStyle w:val="ConsPlusCell"/>
        <w:ind w:firstLine="624"/>
        <w:jc w:val="both"/>
        <w:rPr/>
      </w:pP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лучшение качества и доступности предоставляемых населению муниципальных  услуг, повышение эффективности деятельности органов местного самоуправления, оптимизация механизмов управления,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– у</w:t>
      </w:r>
      <w:r>
        <w:rPr>
          <w:rFonts w:cs="Times New Roman" w:ascii="Times New Roman" w:hAnsi="Times New Roman"/>
          <w:sz w:val="28"/>
          <w:szCs w:val="28"/>
        </w:rPr>
        <w:t>лучшение потребностей населения в качественных                                                и   доступных  услугах,  создание  комфортных и безопасных условий для  проживания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          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За 9 месяцев 2023 года поступление доходов в бюджет поселения составило 3906,5 тыс. рублей или 69,0 % от утвержденных бюджетных назначений. Собственных доходов поступило 1328,7 тыс. рублей или 34,0 % от общего объема доходов, поступивших в местный бюджет. В общем объеме собственных доходов налог на доходы физических лиц – 3,8 %, земельный налог – 11,7 %, государственная пошлина – 0,5 %, акцизы – 50,0 %.</w:t>
      </w:r>
    </w:p>
    <w:p>
      <w:pPr>
        <w:pStyle w:val="Normal"/>
        <w:rPr/>
      </w:pPr>
      <w:r>
        <w:rPr>
          <w:color w:val="000000"/>
          <w:sz w:val="28"/>
          <w:szCs w:val="28"/>
        </w:rPr>
        <w:tab/>
      </w:r>
      <w:r>
        <w:rPr>
          <w:rFonts w:cs="Times New Roman CYR" w:ascii="Times New Roman CYR" w:hAnsi="Times New Roman CYR"/>
          <w:color w:val="000000"/>
          <w:sz w:val="28"/>
          <w:szCs w:val="28"/>
        </w:rPr>
        <w:t xml:space="preserve">Бюджет по расходам исполнен на 54,3%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Наполняемость местного бюджета напрямую зависит от развития производства. </w:t>
      </w:r>
      <w:r>
        <w:rPr>
          <w:sz w:val="28"/>
          <w:szCs w:val="28"/>
        </w:rPr>
        <w:t>Целью органов местного самоуправления является содействие развитию сельскохозяйственного производства, развитие и поддержка личных подсобных хозяйст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летний период 2023 года всеми формами оздоровления и занятости охвачено 94 подростка. В лагере с дневным пребыванием оздоровлено 60 детей, в загородных лагерях 10 дет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плачиваемые виды работ было трудоустроено 21 подросток в возрасте от 14 до 18 лет. Особое внимание в течение лета уделялось детям, находящимся в трудной жизненной ситуации, безопасности жизни и здоровью несовершеннолетних. Проводятся профилактические мероприятия по предупреждению детской безнадзорности и профилактике правонарушений, употреблению психотропных веществ, пропаганде здорового образа жизни.</w:t>
      </w:r>
    </w:p>
    <w:p>
      <w:pPr>
        <w:pStyle w:val="Normal"/>
        <w:ind w:firstLine="708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 9 месяцев общая</w:t>
      </w:r>
      <w:r>
        <w:rPr>
          <w:color w:val="000000"/>
          <w:spacing w:val="3"/>
          <w:sz w:val="28"/>
          <w:szCs w:val="28"/>
        </w:rPr>
        <w:t xml:space="preserve"> численность безработных составила 90 чел. Уровень общей безработицы составил – 13,4 %. Создано 2 рабочих места в рамках организации общественных работ на общую сумму 23,13 тыс.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 территории поселения осуществляют свою деятельность                      1 крестьянско-фермерское хозяйство животноводческого направления. Закуп молока у населения осуществляет КФХ Юрьевой Е.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>Сельское хозяйство должно быть основой для</w:t>
      </w:r>
      <w:r>
        <w:rPr>
          <w:color w:val="000000"/>
          <w:spacing w:val="8"/>
          <w:sz w:val="28"/>
          <w:szCs w:val="28"/>
        </w:rPr>
        <w:t xml:space="preserve"> создания благоприятных </w:t>
      </w:r>
      <w:r>
        <w:rPr>
          <w:color w:val="000000"/>
          <w:spacing w:val="2"/>
          <w:sz w:val="28"/>
          <w:szCs w:val="28"/>
        </w:rPr>
        <w:t xml:space="preserve">условий для увеличения производства сырья, сохранения </w:t>
      </w:r>
      <w:r>
        <w:rPr>
          <w:color w:val="000000"/>
          <w:sz w:val="28"/>
          <w:szCs w:val="28"/>
        </w:rPr>
        <w:t xml:space="preserve">и развития экономики хозяйств. 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В сфере растениеводства на территории сельского поселения осуществляют свою деятельность крестьянско-фермерское хозяйство       Дудиков А.В., индивидуальный предприниматель Вашестов С.В.,                      ООО «Агрорегион».  В 2023 году обработано 6979 га земли, зерновыми занято 6501 га, собрано 15158 т  зерна, средняя урожайность составила 23,3 ц/га, в том числе посев пшеницы осуществлялся на площади 4878 га пашни, валовой сбор составил 11760 т, урожайность 24,1 ц/га, ячмень посеян на площади 1523 га, валовой сбор 3198 т, урожайность 21,0 ц/га, овес посеян на площади 100 га, собрано 200 т, урожайность 20 ц/га.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sz w:val="28"/>
          <w:szCs w:val="28"/>
        </w:rPr>
        <w:t>В 2023 году утвержденные бюджетные назначения по дорожному хозяйству составили 2232690,79 рублей, за 9 месяцев 2023 года исполнено 763244,76 рублей, процент исполнения – 34.2 %. Кассовое исполнение по факту выполненных работ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П Ароян Р.А. услуги по очистке внутрипоселковых дорог от снега и заносов с. Красный Яр ул. Садовая, ул. 60 лет Октября, ул. Харчикова, ул. Озерная, ул. 1-я Новостроевская, ул. 2-я Новостроевская, пер. Новостроевский, ул. Степная, ул. Первомайская, ул. Сельская (автомобиль УАЗ. Отвал снегоуборочный), отработано 25 часов (25*1200,00) – 30000,00 рублей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П «Тевризское ДРСУ» очистка от снега дорог с. Красный Яр,  д. Безымянная,  д. Криводаново, д. Осихино, отработано 14,5 машино-часов                          (снегоуборщик на базе  Камаз – 6520  - 1,5 машино-часов, Трактор Т-150 с прицепным грейдером - 1 машино-час, автогрейдер ДЗ-98  - 12 машино-часов) – 56660,75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ГП «ТевризскоеДРСУ» очистка от снега дорог с. Красный Яр, д. Безымянная,  д. Криводаново, д. Осихино, отработано 14,5 машино-часов                          (снегоуборщик на базе  Камаз – 6520  - 4 машино-часа, Трактор Т-150 с прицепным грейдером –0,5 машино-часов, автогрейдер ДЗ-98  - 5 машино-часов, погрузчик ПК-46 2 машино-часа, погрузчик ТО-18 3 машино-часа) – 44888,60 рублей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ИП Ароян Р.А. услуги по очистке внутрипоселковых дорог от снега и заносов с. Красный Яр ул. Садовая, ул. 60 лет Октября, ул. Харчикова, ул. Озерная, ул. 1-я Новостроевская, ул. 2-я Новостроевская, пер. Новостроевский, (автомобиль УАЗ. Отвал снегоуборочный), отработано 14 часов 14*1200,00)  – 16800,00 рублей.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 xml:space="preserve">ЗАО «Сибирский центр ценообразования в строительстве, промышленности и энергетике (ЗАО «Сибирский ЦЦСПЭ»)  услуги по корректировке сметной документации в ценах за 2 квартал 2023 года на </w:t>
      </w:r>
      <w:r>
        <w:rPr>
          <w:color w:val="000000"/>
          <w:sz w:val="28"/>
          <w:szCs w:val="28"/>
        </w:rPr>
        <w:t>у</w:t>
      </w:r>
      <w:r>
        <w:rPr>
          <w:sz w:val="28"/>
          <w:szCs w:val="28"/>
        </w:rPr>
        <w:t>стройство (монтаж) недостающих средств организации и регулирования дорожного движения в местах пешеходных переходов в одном уровне по ул. Озёрная  вблизи МБОУ «Красноярская СОШ» по ул. Советов № 6 в с. Красный Яр Большереченского муниципального района Омской области  - 11300,00 рублей.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8"/>
          <w:szCs w:val="28"/>
        </w:rPr>
        <w:t>ИП Матум В.И. за выполнение работы по содержанию автомобильных дорог (устройство грунтощебеночного покрытия участков дорожного полотна), находящихся по ул. Иртышская (от дома №26 до дома №40) и переулкумежду ул. Иртышская и ул. Юбилейная (от ул. Иртышская, протяженностью 66 м) в   с. Красный Яр Большереченского муниципального района Омской области  – 117195,41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ИП Матум В.И. песчано щебеночная смесь (152 тонны*3200,00 рублей) – 486400,00 рублей для ремонта дороги по ул. Иртышская в с. Красный Яр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Основным критерием оценки эффективности работы Администрации Красноярского сельского поселения является осуществление мероприятий, связанных с содержанием и благоустройством территории поселения. На благоустройство сельского поселения запланировано 389,7 тыс. рублей, исполнено – 217,7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- на текущее содержание и обслуживание наружных сетей уличного освещения улиц с. Красный Яр исполнено 53,7 тыс. рублей;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8"/>
          <w:szCs w:val="28"/>
        </w:rPr>
        <w:t xml:space="preserve">         </w:t>
      </w:r>
      <w:r>
        <w:rPr>
          <w:color w:val="000000"/>
          <w:spacing w:val="3"/>
          <w:sz w:val="28"/>
          <w:szCs w:val="28"/>
        </w:rPr>
        <w:t xml:space="preserve">- уборка территории поселения от сорной растительности и карантинных растений – 164,0 тыс. рублей (из них 150,0 тыс. рублей штраф за 2023 год.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запланировано 142,1 тыс. рублей, исполнено – 106,6 тыс. рублей. 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8"/>
          <w:szCs w:val="28"/>
        </w:rPr>
      </w:pPr>
      <w:r>
        <w:rPr>
          <w:sz w:val="28"/>
          <w:szCs w:val="28"/>
        </w:rPr>
        <w:t xml:space="preserve">В сфере культуры и искусства, повышения духовно-нравственного, творческого и культурного потенциала населения, сохранения и развития русской и других национальных культур народов, проживающих на территории поселения, созданы условия для развития самодеятельного народного творчества, приобщения к творчеству детей, подростков, молодежи.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>На территории поселения работает ДК в с. Красный Яр. За истекший период доходы Красноярского сельского дома культуры составили 76090,00 рублей, из них от платной деятельности 22000,00 рублей, по «Пушкинской карте» 43590,00 рублей, безвозмездные поступления составили 10500,00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По разделу «Культура, кинематография и средства массовой информации» запланировано 83,8 тыс. рублей, исполнено 61,1 тыс. рублей, из них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8"/>
          <w:szCs w:val="28"/>
        </w:rPr>
        <w:t xml:space="preserve">- Иные межбюджетные трансферты бюджетам муниципальных районов из бюджетов поселений на создание условий для организации досуга и обеспечения жителей поселений услугами организации культуры  </w:t>
      </w:r>
      <w:r>
        <w:rPr>
          <w:sz w:val="28"/>
          <w:szCs w:val="28"/>
        </w:rPr>
        <w:t xml:space="preserve">запланировано 48,8 тыс. рублей, исполнено – 36,6 тыс. рублей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- проведение митинга памяти – 5,0 тыс. рубл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pacing w:val="3"/>
          <w:sz w:val="28"/>
          <w:szCs w:val="28"/>
        </w:rPr>
        <w:t>- сохранение и использование памятников истории и культуры – 4,6 тыс. рубле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Красноярского сельского поселения в сфере здравоохранения работает Красноярский ФАП. В с. Красный Яр медицинскую помощь получают 1029 человек, из них взрослых 793 чел., детей – 212 чел., подростков - 24 чел. Неотложную помощь в среднем за месяц получают 24 человека. Своевременно проводится вакцинация детей согласно национальному календарю профилактической прививки. Взрослое население прививают согласно графику. 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фере содействия становления активности гражданской позиции и самореализации молодых граждан, формирования здорового образа жизни, на территории Красноярского сельского поселения созданы условия для занятия массовой физической культурой и спортом. К</w:t>
      </w:r>
      <w:r>
        <w:rPr>
          <w:color w:val="000000"/>
          <w:spacing w:val="3"/>
          <w:sz w:val="28"/>
          <w:szCs w:val="28"/>
        </w:rPr>
        <w:t xml:space="preserve"> систематическим занятиям физической культурой и спортом - привлечено более 70 человек. Перечислены иные межбюджетные трансферты бюджетам муниципальных районов из бюджетов поселений на обеспечение условий для развития на территории поселения физической культуры, школьного спорта и массового спорта, организация проведения официальных физкультурно-оздоровительных и спортивных мероприятий поселения </w:t>
      </w:r>
      <w:r>
        <w:rPr>
          <w:sz w:val="28"/>
          <w:szCs w:val="28"/>
        </w:rPr>
        <w:t>запланировано 12,9 тыс. рублей, исполнено – 9,7 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20"/>
      <w:jc w:val="both"/>
      <w:outlineLvl w:val="0"/>
    </w:pPr>
    <w:rPr>
      <w:b/>
      <w:color w:val="000000"/>
      <w:spacing w:val="-1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80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ind w:firstLine="720"/>
      <w:jc w:val="both"/>
    </w:pPr>
    <w:rPr>
      <w:b/>
      <w:color w:val="000000"/>
      <w:spacing w:val="3"/>
      <w:sz w:val="28"/>
    </w:rPr>
  </w:style>
  <w:style w:type="paragraph" w:styleId="Style14">
    <w:name w:val="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 Знак Знак Знак Знак Знак Знак Знак Знак Знак Знак Знак Знак3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6:05:00Z</dcterms:created>
  <dc:creator>User</dc:creator>
  <dc:description/>
  <cp:keywords/>
  <dc:language>en-US</dc:language>
  <cp:lastModifiedBy>User</cp:lastModifiedBy>
  <cp:lastPrinted>2022-11-24T15:57:00Z</cp:lastPrinted>
  <dcterms:modified xsi:type="dcterms:W3CDTF">2023-11-14T15:18:00Z</dcterms:modified>
  <cp:revision>216</cp:revision>
  <dc:subject/>
  <dc:title>Предварительные итоги социально-экономического развития Большереченского муниципального района за 9 месяцев 2008 года и ожидаемые итоги социально-экономического развития Большереченского муниципального района в 2008 году</dc:title>
</cp:coreProperties>
</file>