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Пояснительная записка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к проекту бюджета Красноярского сельского поселения на 2024 год и на плановый период 2025 и 2026 годов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2"/>
        </w:numPr>
        <w:jc w:val="center"/>
        <w:rPr>
          <w:sz w:val="27"/>
          <w:szCs w:val="27"/>
        </w:rPr>
      </w:pPr>
      <w:r>
        <w:rPr>
          <w:sz w:val="27"/>
          <w:szCs w:val="27"/>
        </w:rPr>
        <w:t>Основные подходы к формированию местного бюджета на 2024 год и на плановый период 2025 и 2026 годов</w:t>
      </w:r>
    </w:p>
    <w:p>
      <w:pPr>
        <w:pStyle w:val="Normal"/>
        <w:ind w:left="128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роект бюджета Красноярского сельского поселения на 2024 год и на плановый период 2025 и 2026 годов разрабатывался в соответствии с Распоряжением Администрации Красноярского сельского поселения от 28.06.2023 г. №12-а «О порядке и методике планирования бюджетных ассигнований бюджета Красноярского сельского поселения на очередной финансовый год и на плановый период»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Формирование бюджета Красноярского сельского поселения (далее – местный бюджет) на 2024 год и на плановый период 2025 и 2026 годов осуществлялось в условиях развития собственной налоговой базы и мобилизации внутренних налоговых резервов, повышения эффективности управления муниципальной собственностью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ланирование  расходов на 2024 год и на плановый период 2025 и 2026 годов и среднесрочную перспективу осуществлялось в соответствии с  программой «Развитие социально-экономического потенциала» и направлено на повышение результативности бюджетных расходов, обеспечение динамичного и устойчивого развития экономики, обеспечение социальной стабильности, повышение роли перспективного финансового плана.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. Доходы бюджета Красноярского сельского поселения на 2024 год и на плановый период 2025 и 2026 годов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 xml:space="preserve">Формирование доходной базы бюджета Красноярского сельского поселения осуществлялось на основе прогноза социально-экономического развития на 2024 год и на плановый период 2025 и 2026 годов, основных направлений бюджетной и налоговой политики на 2024 год и на плановый период 2025 и 2026 годов и оценки поступлений доходов в местный бюджет за 2023 год. По прогнозам 2023 года ожидается исполнение доходной части 100%. </w:t>
      </w:r>
    </w:p>
    <w:p>
      <w:pPr>
        <w:pStyle w:val="TextBodyIndent"/>
        <w:rPr/>
      </w:pPr>
      <w:r>
        <w:rPr>
          <w:sz w:val="27"/>
          <w:szCs w:val="27"/>
        </w:rPr>
        <w:t>Общий объем доходов местного бюджета на 2024 год и на плановый период 2025 и 2026 годов запланирован: на 2024 год 5672875,19 рублей, 2025 год 5993774,88 рублей, 2026 год 5236348,13 рублей. Основными статьями пополнения собственных доходов являются земельный налог, доходы от использования имущества, находящегося в муниципальной собственности, акцизы по подакцизным товарам (продукции)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алог на доходы физических лиц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Сумма налога на доходы физических лиц прогнозируется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2024 год 78270,00 рублей, на 2025 год 82890,00 рублей и на 2026 год 87510,00 рублей в соответствии с предложением главного распорядителя налоговых доходов. Ожидается увеличение объема поступления НДФЛ в 2026 году по сравнению с 2024 годом за счет роста заработной платы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ходы от уплаты акцизов на дизельное топливо и автомобильный бензин прогнозируются в соответствии с прогнозом поступлений и распределением доходов от уплаты акцизов на нефтепродукты с учетом дифференцированных нормативов отчислений на 2024 год в сумме  869740,00 рублей, на 2025 год в сумме 889790,00 рублей, на 2026 год 1199980,00  рублей. 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Единый сельскохозяйственный налог</w:t>
      </w:r>
    </w:p>
    <w:p>
      <w:pPr>
        <w:pStyle w:val="Normal"/>
        <w:tabs>
          <w:tab w:val="clear" w:pos="720"/>
          <w:tab w:val="left" w:pos="3340" w:leader="none"/>
        </w:tabs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Единый сельскохозяйственный налог на 2024 год прогнозируется в сумме     7 000,00 рублей, на 2025 год в сумме 7000,00 рублей и на 2026 год в сумме 8000,00 рублей.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Налоги на имущество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Налог на имущество физических лиц прогнозируется на 2024 год в сумме    69000,00 рублей, на 2025 год в сумме 69000,00 рублей, на 2026 год в сумме    69000,00 рублей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емельный налог прогнозируется на 2024 год в сумме 799000,00 рублей, на 2025 год в сумме 799000,00 рублей, на 2026 год в сумме 799000,00 рублей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Государственная пошлина</w:t>
      </w:r>
    </w:p>
    <w:p>
      <w:pPr>
        <w:pStyle w:val="Normal"/>
        <w:ind w:firstLine="720"/>
        <w:rPr>
          <w:sz w:val="27"/>
          <w:szCs w:val="27"/>
        </w:rPr>
      </w:pPr>
      <w:r>
        <w:rPr>
          <w:sz w:val="27"/>
          <w:szCs w:val="27"/>
        </w:rPr>
        <w:t xml:space="preserve">Государственная пошлина прогнозируется на 2024 год в сумме 20000,00 рублей, на 2025 год в сумме 20000,00 рублей, на 2026 год в сумме 20000,00 рублей.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оходы от использования имущества, находящегося в муниципальной собственности прогнозируются на 2024 год в сумме 150000,00 рублей, на 2025 год в сумме 150000,00 рублей, на 2026 год в сумме 150000,00 рублей, в соответствии с заключенными договорами аренды за земли, находящиеся в собственности Красноярского сельского поселения. </w:t>
      </w:r>
    </w:p>
    <w:p>
      <w:pPr>
        <w:pStyle w:val="Normal"/>
        <w:ind w:firstLine="72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3340" w:leader="none"/>
        </w:tabs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ab/>
        <w:t xml:space="preserve"> Безвозмездные поступления</w:t>
      </w:r>
    </w:p>
    <w:p>
      <w:pPr>
        <w:pStyle w:val="TextBodyIndent"/>
        <w:rPr/>
      </w:pPr>
      <w:r>
        <w:rPr>
          <w:sz w:val="27"/>
          <w:szCs w:val="27"/>
        </w:rPr>
        <w:t>Общая сумма безвозмездных поступлений в бюджет поселения запланированы на 2024 год в сумме 3679865,19 рублей, на 2025 год в сумме 3976094,88 рублей и на 2026 год в сумме 2902858,13 рублей из них: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>- дотации бюджетам сельских поселений на выравнивание бюджетной обеспеченности из бюджета субъекта Российской Федерации на 2024 год в сумме 3331816,20 рублей, на 2025 год в сумме 3812570,88 рублей и на 2026 год в сумме 2739334,13 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на 2024 год в сумме 157778,00 рублей, на 2025 год в сумме 163524,00 рублей и на 2026 год в сумме 163524,00 рублей;</w:t>
      </w:r>
    </w:p>
    <w:p>
      <w:pPr>
        <w:pStyle w:val="Normal"/>
        <w:tabs>
          <w:tab w:val="clear" w:pos="720"/>
          <w:tab w:val="left" w:pos="3340" w:leader="none"/>
        </w:tabs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24 год  190270,99 рублей.</w:t>
      </w:r>
    </w:p>
    <w:p>
      <w:pPr>
        <w:pStyle w:val="Normal"/>
        <w:tabs>
          <w:tab w:val="clear" w:pos="720"/>
          <w:tab w:val="left" w:pos="3340" w:leader="none"/>
        </w:tabs>
        <w:ind w:left="851" w:hanging="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jc w:val="center"/>
        <w:rPr/>
      </w:pPr>
      <w:r>
        <w:rPr>
          <w:sz w:val="27"/>
          <w:szCs w:val="27"/>
          <w:lang w:val="en-US"/>
        </w:rPr>
        <w:t>III</w:t>
      </w:r>
      <w:r>
        <w:rPr>
          <w:sz w:val="27"/>
          <w:szCs w:val="27"/>
        </w:rPr>
        <w:t xml:space="preserve">. Расходы местного бюджета Красноярского сельского поселения  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на 2024 год и на плановый период 2025 и 2026 годов</w:t>
      </w:r>
    </w:p>
    <w:p>
      <w:pPr>
        <w:pStyle w:val="TextBodyIndent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Indent"/>
        <w:ind w:firstLine="567"/>
        <w:rPr>
          <w:sz w:val="27"/>
          <w:szCs w:val="27"/>
        </w:rPr>
      </w:pPr>
      <w:r>
        <w:rPr>
          <w:sz w:val="27"/>
          <w:szCs w:val="27"/>
        </w:rPr>
        <w:t>Объём расходов местного бюджета на 2024 год и на плановый период 2025 и 2026 годов запланирован в следующих объёмах: на 2024 год 5672875,19 рублей, на 2025 год 5993774,88 рублей, на 2026 год 5236348,13 рублей. Планирование расходной части бюджета поселения осуществлялось в соответствии с Методикой планирования бюджетных ассигнований местного бюджета на очередной финансовый год и на плановый период. Объем бюджетных ассигнований не может превышать прогнозируемого объема доходов местного бюджета.</w:t>
      </w:r>
    </w:p>
    <w:p>
      <w:pPr>
        <w:pStyle w:val="TextBody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аздел 0100 «Общегосударственные вопросы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данному разделу запланированы расходы на 2024 год в сумме 3470870,29 рублей, на 2025 год в сумме 3344446,80 рублей и на 2026 год в сумме 2943980,13 рублей, в том числе:</w:t>
      </w:r>
    </w:p>
    <w:p>
      <w:pPr>
        <w:pStyle w:val="Normal"/>
        <w:jc w:val="both"/>
        <w:rPr>
          <w:color w:val="000000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разделу/подразделу 0102 «Функционирование высшего должностного лица субъекта Российской Федерации и муниципального образования» предусмотрены расходы на 2024 год 1047630,00 рублей, на 2025 год 1047630,00 рублей и на 2026 год 1047630,00 рублей.</w:t>
      </w:r>
    </w:p>
    <w:p>
      <w:pPr>
        <w:pStyle w:val="Normal"/>
        <w:autoSpaceDE w:val="false"/>
        <w:ind w:firstLine="540"/>
        <w:jc w:val="both"/>
        <w:rPr>
          <w:bCs/>
          <w:sz w:val="27"/>
          <w:szCs w:val="27"/>
        </w:rPr>
      </w:pPr>
      <w:r>
        <w:rPr>
          <w:sz w:val="27"/>
          <w:szCs w:val="27"/>
        </w:rPr>
        <w:t>По разделу/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на 2024 год 2350286,80 рублей, на 2025 год 2261816,80 рублей и на 2026 год 1861350,13 рублей</w:t>
      </w:r>
      <w:r>
        <w:rPr>
          <w:bCs/>
          <w:sz w:val="27"/>
          <w:szCs w:val="27"/>
        </w:rPr>
        <w:t>.</w:t>
      </w:r>
    </w:p>
    <w:p>
      <w:pPr>
        <w:pStyle w:val="Normal"/>
        <w:ind w:firstLine="567"/>
        <w:jc w:val="both"/>
        <w:rPr/>
      </w:pPr>
      <w:r>
        <w:rPr>
          <w:bCs/>
          <w:sz w:val="27"/>
          <w:szCs w:val="27"/>
        </w:rPr>
        <w:t xml:space="preserve"> </w:t>
      </w:r>
      <w:r>
        <w:rPr>
          <w:sz w:val="27"/>
          <w:szCs w:val="27"/>
        </w:rPr>
        <w:t>Денежное содержание работников муниципальной службы рассчитано в соответствии с положением о денежном содержании муниципальных служащих и положением об оплате труда работников, не относящихся к работникам муниципальной службы. Увеличение численности работников не предусматривается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11 «Резервные фонды» запланированы расходы резервных средств на 2024 год 10000,00 рублей, на 2025 год 10000,00 рублей и на 2026 год 10 000,00 рублей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113 «Другие общегосударственные вопросы» запланированы расходы на 2024 год в сумме 62953,49 рублей, на 2025 год 25000,00 рублей и на 2026 год 25000,00 рублей (межбюджетные трансферты бюджетам муниципальных районов из бюджетов поселений на принятие в соответствии с гражданским законодательством Российской Федерации решения о сносе самовольной постройки, решения о сносе самовольной постройки или ее приведении в соответствие с предельными параметрами разрешенного строительства, реконструкции объектов капитального строительства, установленными правилами землепользования и застройки, документацией по планировке территории, или обязательными требованиями к параметрам объектов капитального строительства, установленными федеральными законами, оформление технической документации объектов недвижимости Красноярского сельского поселения).</w:t>
      </w:r>
    </w:p>
    <w:p>
      <w:pPr>
        <w:pStyle w:val="Normal"/>
        <w:ind w:left="99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93" w:hanging="0"/>
        <w:jc w:val="center"/>
        <w:rPr>
          <w:sz w:val="27"/>
          <w:szCs w:val="27"/>
        </w:rPr>
      </w:pPr>
      <w:r>
        <w:rPr>
          <w:sz w:val="27"/>
          <w:szCs w:val="27"/>
        </w:rPr>
        <w:t>Раздел 0200 «Национальная оборона»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</w:t>
      </w:r>
      <w:r>
        <w:rPr>
          <w:sz w:val="27"/>
          <w:szCs w:val="27"/>
        </w:rPr>
        <w:t>По разделу/подразделу 0203 «Мобилизационная и вневойсковая подготовка» запланированы расходы на осуществление первичного воинского учета органами местного самоуправления поселений, муниципальных и городских округов (финансовое обеспечение исполнения органами местного самоуправления поселений Омской области полномочий по первичному воинскому учету) на 2024 год 157778,00 рублей, на 2025 год 163524,00 рублей и на 2026 год 163524,00 рублей.</w:t>
      </w:r>
    </w:p>
    <w:p>
      <w:pPr>
        <w:pStyle w:val="Normal"/>
        <w:ind w:left="993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300  "Национальная безопасность и правоохранительная деятельность"</w:t>
      </w:r>
    </w:p>
    <w:p>
      <w:pPr>
        <w:pStyle w:val="Normal"/>
        <w:ind w:right="27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 разделу/подразделу 0310 "Защита населения и территории от чрезвычайных ситуаций природного и техногенного характера, пожарная безопасность" запланированы расходы на 2024 год в сумме 75000,00 рублей, на 2025 год в сумме 75000,00 рублей и на 2026 год в сумме 50000,00 рублей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400 «Национальная экономика»</w:t>
      </w:r>
    </w:p>
    <w:p>
      <w:pPr>
        <w:pStyle w:val="Normal"/>
        <w:tabs>
          <w:tab w:val="clear" w:pos="720"/>
          <w:tab w:val="left" w:pos="334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 разделу/подразделу 0401 «Общеэкономические вопросы» запланированы расходы на создание временных рабочих мест по трудоустройству безработных граждан на 2024 год 59900,00 рублей на 2025 год 59900,00 рублей и на 2026 год 59900,00 рублей.</w:t>
      </w:r>
    </w:p>
    <w:p>
      <w:pPr>
        <w:pStyle w:val="Normal"/>
        <w:ind w:right="27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 xml:space="preserve">По разделу/подразделу 04 09 «Дорожное хозяйство (дорожные фонды)» на 2024 год в сумме 869740,00 рублей, на 2025 год в сумме 889790,00 рублей и на 2026 год в сумме 1199980,00 рублей. Планируются расходы на содержание и ремонт дорог Красноярского сельского поселения в соответствии с прогнозом поступления акцизов по подакцизным товарам (продукции). </w:t>
      </w:r>
    </w:p>
    <w:p>
      <w:pPr>
        <w:pStyle w:val="Normal"/>
        <w:ind w:right="27" w:firstLine="567"/>
        <w:jc w:val="both"/>
        <w:rPr/>
      </w:pPr>
      <w:r>
        <w:rPr>
          <w:sz w:val="27"/>
          <w:szCs w:val="27"/>
        </w:rPr>
        <w:t xml:space="preserve">  </w:t>
      </w:r>
      <w:r>
        <w:rPr>
          <w:sz w:val="27"/>
          <w:szCs w:val="27"/>
        </w:rPr>
        <w:t>По разделу/подразделу 04 12 «Другие вопросы в области национальной экономики» запланированы расходы на 2024 год 50000,00 рублей на 2025 год 50000,00 рублей и на 2026 год 50000,00 рублей. Для  проведения кадастровых работ для выделения земельных участков из земельных долей, находящихся в собственности Красноярского сельского поселения, для дальнейшей сдачи их в аренду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500 «Жилищно-коммунальное хозяйство»</w:t>
      </w:r>
    </w:p>
    <w:p>
      <w:pPr>
        <w:pStyle w:val="Normal"/>
        <w:ind w:right="27" w:firstLine="567"/>
        <w:jc w:val="both"/>
        <w:rPr/>
      </w:pPr>
      <w:r>
        <w:rPr>
          <w:sz w:val="27"/>
          <w:szCs w:val="27"/>
        </w:rPr>
        <w:t xml:space="preserve">По разделу/подразделу 0502 «Коммунальное хозяйство» запланированы расходы на 2024 год на ремонт, содержание водопроводных сетей и объектов водоснабжения в сумме 190270,99 рублей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По разделу/подразделу 0503 «Благоустройство» запланированы расходы на 2024 год 270090,82 рублей, на 2025 год 930114,08 рублей и на 2026 год 130000,00 рублей (уличное освещение; уборка территории поселения от сорной растительности и карантинных растений; содержание и уход за кладбищами)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0700 «Образование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о разделу/подразделу 0707 «Молодежная политика» на 2024 год запланирова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и – 142 149,24 рублей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/>
      </w:pPr>
      <w:r>
        <w:rPr>
          <w:sz w:val="27"/>
          <w:szCs w:val="27"/>
        </w:rPr>
        <w:t>Раздел 0800 «Культура, кинематография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По разделу/подразделу 0801 «Культура» запланированы расходы на 2024 год 118799,30 рублей, на 2025 год 80000,00 рублей и на 2026 год 130000,00 рублей (на проведение праздничных мероприятий, проведение митинга памяти, межбюджетные трансферты на создание условий для организации досуга и обеспечения жителей поселения услугами организаций культуры, ремонт и содержание памятников)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По разделу/подразделу 0804 «Другие вопросы в области культуры, кинематографии» запланированы расходы на 2024 год 75000,00 рублей, на 2025 год 75000,00 рублей и на 2026 год 75000,00 рублей (сохранение, использование и популяризация объектов культурного наследия (памятников истории и культуры)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1000 «Социальная политика»</w:t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  <w:t>По разделу/подразделу 10 01 «Пенсионное обеспечение» запланированы расходы на 2024 год 180000,00 рублей, на 2025 год 180000,00 рублей и на 2026 год 180000,00 рублей (доплата к пенсиям бывшим работникам администрации сельского поселения).</w:t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Раздел 1100 «Физическая культура и спорт»</w:t>
      </w:r>
    </w:p>
    <w:p>
      <w:pPr>
        <w:pStyle w:val="TextBody"/>
        <w:ind w:firstLine="567"/>
        <w:jc w:val="left"/>
        <w:rPr>
          <w:sz w:val="27"/>
          <w:szCs w:val="27"/>
        </w:rPr>
      </w:pPr>
      <w:r>
        <w:rPr>
          <w:sz w:val="27"/>
          <w:szCs w:val="27"/>
        </w:rPr>
        <w:t>По разделу/подразделу 11 01 «Физическая культура» запланированы расходы на 2024 год в сумме 13276,55 рублей (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, школьного спорта и массового спорта)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Глава сельского поселения                                                        А.В.Мегельбе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9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 Знак1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2:41:00Z</dcterms:created>
  <dc:creator>Сотрудник</dc:creator>
  <dc:description/>
  <cp:keywords/>
  <dc:language>en-US</dc:language>
  <cp:lastModifiedBy>Admin</cp:lastModifiedBy>
  <cp:lastPrinted>2023-11-09T11:50:00Z</cp:lastPrinted>
  <dcterms:modified xsi:type="dcterms:W3CDTF">2023-11-15T04:55:00Z</dcterms:modified>
  <cp:revision>207</cp:revision>
  <dc:subject/>
  <dc:title>Пояснительная записка</dc:title>
</cp:coreProperties>
</file>